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НИГА   ВИДЕНИЙ</w:t>
      </w:r>
    </w:p>
    <w:p>
      <w:pPr>
        <w:pStyle w:val="Normal"/>
        <w:rPr>
          <w:b/>
          <w:b/>
          <w:sz w:val="36"/>
          <w:szCs w:val="36"/>
        </w:rPr>
      </w:pPr>
      <w:r>
        <w:rPr>
          <w:b/>
          <w:sz w:val="36"/>
          <w:szCs w:val="36"/>
        </w:rPr>
      </w:r>
    </w:p>
    <w:p>
      <w:pPr>
        <w:pStyle w:val="Normal"/>
        <w:rPr>
          <w:b/>
          <w:b/>
          <w:sz w:val="20"/>
          <w:szCs w:val="20"/>
        </w:rPr>
      </w:pPr>
      <w:r>
        <w:rPr>
          <w:b/>
          <w:sz w:val="20"/>
          <w:szCs w:val="20"/>
        </w:rPr>
        <w:t xml:space="preserve">                                                                                           </w:t>
      </w:r>
      <w:r>
        <w:rPr>
          <w:b/>
          <w:sz w:val="20"/>
          <w:szCs w:val="20"/>
        </w:rPr>
        <w:t xml:space="preserve">И сказал: слушайте слова Мои: если бывает у вас </w:t>
      </w:r>
    </w:p>
    <w:p>
      <w:pPr>
        <w:pStyle w:val="Normal"/>
        <w:jc w:val="both"/>
        <w:rPr>
          <w:b/>
          <w:b/>
          <w:sz w:val="20"/>
          <w:szCs w:val="20"/>
        </w:rPr>
      </w:pPr>
      <w:r>
        <w:rPr>
          <w:b/>
          <w:sz w:val="20"/>
          <w:szCs w:val="20"/>
        </w:rPr>
        <w:t xml:space="preserve">                                                                                           </w:t>
      </w:r>
      <w:r>
        <w:rPr>
          <w:b/>
          <w:sz w:val="20"/>
          <w:szCs w:val="20"/>
        </w:rPr>
        <w:t>пророк Господень, то Я открываюсь ему в видении,</w:t>
      </w:r>
    </w:p>
    <w:p>
      <w:pPr>
        <w:pStyle w:val="Normal"/>
        <w:rPr>
          <w:b/>
          <w:b/>
          <w:sz w:val="20"/>
          <w:szCs w:val="20"/>
        </w:rPr>
      </w:pPr>
      <w:r>
        <w:rPr>
          <w:b/>
          <w:sz w:val="20"/>
          <w:szCs w:val="20"/>
        </w:rPr>
        <w:t xml:space="preserve">                                                                                           </w:t>
      </w:r>
      <w:r>
        <w:rPr>
          <w:b/>
          <w:sz w:val="20"/>
          <w:szCs w:val="20"/>
        </w:rPr>
        <w:t>во сне говорю с ним;   (Чис., 12, 6)</w:t>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ПРЕДИСЛОВИЕ</w:t>
      </w:r>
    </w:p>
    <w:p>
      <w:pPr>
        <w:pStyle w:val="Normal"/>
        <w:jc w:val="center"/>
        <w:rPr>
          <w:b/>
          <w:b/>
          <w:sz w:val="20"/>
          <w:szCs w:val="20"/>
        </w:rPr>
      </w:pPr>
      <w:r>
        <w:rPr>
          <w:b/>
          <w:sz w:val="20"/>
          <w:szCs w:val="20"/>
        </w:rPr>
      </w:r>
    </w:p>
    <w:p>
      <w:pPr>
        <w:pStyle w:val="Normal"/>
        <w:jc w:val="both"/>
        <w:rPr/>
      </w:pPr>
      <w:r>
        <w:rPr>
          <w:sz w:val="20"/>
          <w:szCs w:val="20"/>
        </w:rPr>
        <w:tab/>
      </w:r>
      <w:r>
        <w:rPr/>
        <w:t>Я родился в 1945 году в небольшом городке Котовске Тамбовской области. Но наличие двух маленьких детей и трудности с продовольствием в послевоенные годы заставили моих родителей переехать в Рязанскую область, в деревню, где жили родители матери. Отец мой был столяр, воевал в Отечественную войну, два или три раза был ранен. Мать была крестьянка, верующая, поэтому в детстве я тайком от отца был крещен. Мои первые воспоминания детства относятся к нищим людям и их полуголодным, но живым и энергичным детям. Тот, кто не голодал, уже считался богатым.</w:t>
      </w:r>
    </w:p>
    <w:p>
      <w:pPr>
        <w:pStyle w:val="Normal"/>
        <w:jc w:val="both"/>
        <w:rPr/>
      </w:pPr>
      <w:r>
        <w:rPr/>
        <w:tab/>
        <w:t>Шли годы. Мой отец, о котором я всю жизнь храню прекрасную память, вытащил нас из деревни в Котовск, но здоровье, подорванное на фронте, не выдержало, и он вскоре умер. Мать осталась с тремя детьми - пяти, одиннадцати и семнадцати лет. Слова «презрен и унижен» в полной мере относились к моему детству. Сейчас, оглядываясь назад, я понимаю, что только Господь мог сделать так, чтобы в моем сердце выросла любовь и сострадание к людям, да еще к этому приложили свою душу мои родители.</w:t>
      </w:r>
    </w:p>
    <w:p>
      <w:pPr>
        <w:pStyle w:val="Normal"/>
        <w:jc w:val="both"/>
        <w:rPr/>
      </w:pPr>
      <w:r>
        <w:rPr/>
        <w:tab/>
        <w:t>Я хорошо учился и очень много читал. У меня было хорошее воображение, а страдания развили во мне такую чувствительность, что я ощущал чужой взгляд, направленный на меня. В школьные годы и позже по жизни мне встречалось очень много хороших людей, так что веры в людей я не терял никогда.</w:t>
      </w:r>
    </w:p>
    <w:p>
      <w:pPr>
        <w:pStyle w:val="Normal"/>
        <w:ind w:firstLine="708"/>
        <w:jc w:val="both"/>
        <w:rPr/>
      </w:pPr>
      <w:r>
        <w:rPr/>
        <w:t xml:space="preserve"> </w:t>
      </w:r>
      <w:r>
        <w:rPr/>
        <w:t>Нас государство воспитывало так, что, естественно, я рос атеистом. Матери было очень тяжело с нами, и она часто перед иконой просила помощи у Господа. И эта помощь была с нами: мы не голодали, не болели, старались хорошо учиться. Через год я   заканчивал техникум, и пора было думать о будущем. Тайком от матери я решил, что буду поступать в Московский Университет, и, примерно, за год начал готовиться к этому.</w:t>
      </w:r>
    </w:p>
    <w:p>
      <w:pPr>
        <w:pStyle w:val="Normal"/>
        <w:ind w:firstLine="708"/>
        <w:jc w:val="both"/>
        <w:rPr/>
      </w:pPr>
      <w:r>
        <w:rPr/>
        <w:t>Как я отмечал, мое нищее и голодное детство наложило свой отпечаток на мой характер: мне были очень близки такие же бедные и голодные, ибо в них я чаще всего находил доброту, участие и сострадание. Я любил и люблю этих людей со всеми их недостатками и достоинствами. В моей детской памяти на всю жизнь запечатлелось, как моя бабушка Анна всегда оставляла ночевать у себя юродивого, когда он проходил через нашу деревню, обмывала и обстирывала, кормила его и что-нибудь клала с собой в его котомку. Вопрос об отношении к людям часто приходил мне в голову. И вот, однажды, когда я находился в таком состоянии размышления, в тихое весеннее время, откуда-то изнутри выплыл вопрос: «А смог бы ты отдать жизнь за людей так, что даже об этом никто и не узнал бы? Без известности и славы, тихо и незаметно». Вопрос был поставлен твердо и бескомпромиссно. Мне потребовалось достаточно долго покопаться в своей душе, пока я, с некоторой долей колебания, не ответил утвердительно. Этот вопрос и мой ответ я запомнил на всю жизнь.</w:t>
      </w:r>
    </w:p>
    <w:p>
      <w:pPr>
        <w:pStyle w:val="Normal"/>
        <w:ind w:firstLine="708"/>
        <w:jc w:val="both"/>
        <w:rPr/>
      </w:pPr>
      <w:r>
        <w:rPr/>
        <w:t>Двадцать лет (Библейское совершеннолетие) мне исполнилось, когда я сдавал экзамены. Я их успешно сдал, был принят в Университет и в сентябре приступил к занятиям.</w:t>
      </w:r>
    </w:p>
    <w:p>
      <w:pPr>
        <w:pStyle w:val="Normal"/>
        <w:ind w:firstLine="708"/>
        <w:jc w:val="both"/>
        <w:rPr/>
      </w:pPr>
      <w:r>
        <w:rPr/>
        <w:t>Однажды, солнечным осенним днем, я стоял на остановке общественного транспорта, ожидая автобуса. Вдалеке была видна вереница троллейбусов, двигающихся в моем направлении. Я загадал последовательность их номеров (маршрутов) и улыбнулся, когда увидел, что я угадал. Потом, тут же, я еще пару раз загадывал номера и неизменно их угадывал. Это меня насторожило, что-то во всем этом было неправильно. Далее я начал играть в эту игру постоянно и, примерно, в течение двух или трех недель неизменно угадывал. Прошло некоторое время, и я внезапно это свойство потерял. Но я уже вошел в азарт и начал пробовать другие условия. Каково же было мое удивление, когда вскоре я нащупал другую комбинацию, с отрицанием. Например, я говорил себе: «Это будет не автобус», и приходил автобус. Аналогичные результаты давали и другие случайные события, например, бросание монеты. Прошло определенное время, и «код», так будем называть последовательность моих мысленных установок, опять сменился. До сих пор я не ставил перед собой вопроса о собственной вменяемости, но пришло время, и надо этот вопрос было решить. Около двух месяцев я наблюдал и анализировал свои поступки и реакцию на них своих приятелей, и, поставив себе диагноз «практически здоров», больше этот вопрос не поднимал. Об этой своей способности влиять на события я никогда никому не рассказывал. Поскольку эта способность касалась широкого класса событий, то я постоянно себя чувствовал, как бы настороже, и у меня все больше накапливалось вопросов. Но вскоре я «сам» стал находить ответы на эти вопросы. У меня, например, случайно оказывалась книга, при чтении которой находились близкие ассоциации, случайно складывались вокруг меня некие обстоятельства, которые приводили к определенным размышлениям, случайно кем-то брошенная фраза и так далее, и вскоре у меня сложилась определенная картина. Я еще раз должен напомнить, что я был атеистом, обладал хорошим воображением, любил читать фантастику, и, казалось, если уж я посчитал себя психически здоровым, то первая идея, которая должна была мне прийти в голову – со мной связались «пришельцы». Но «наведенная» система ассоциаций эту идею исключала. Вывод, к которому меня подвели, состоял в следующем: «</w:t>
      </w:r>
      <w:r>
        <w:rPr>
          <w:b/>
        </w:rPr>
        <w:t xml:space="preserve">Это Школа». </w:t>
      </w:r>
      <w:r>
        <w:rPr/>
        <w:t xml:space="preserve">Меня, по каким-то соображениям, приняли в эту школу. Я понял, что большинство людей проверяют на способность учиться в этой Школе. И я понял, нет, скорее почувствовал душой, что за всем этим стоит Бог, Творец. Вот, с этого момента я знал о существовании Творца, хотя это не сделало меня верующим человеком. Я сказал себе: «Ну, какое Ему до меня, грязного и ничтожного, дело?» и стал жить и дальше, как жил: одна студенческая пирушка сменяла другую, хотя мысль о Нем никогда не покидала меня. </w:t>
      </w:r>
    </w:p>
    <w:p>
      <w:pPr>
        <w:pStyle w:val="Normal"/>
        <w:ind w:firstLine="708"/>
        <w:jc w:val="both"/>
        <w:rPr/>
      </w:pPr>
      <w:r>
        <w:rPr/>
        <w:t>Далее мои игры с реальностью все более усложнялись, коды представляли уже целые последовательности из «да» и «нет», то есть представляли собой слова двоичного кода, и, наконец, эта учеба стала требовать так много времени, что постепенно я к ней охладел. Забегая вперед, скажу, чем закончилась Школа.</w:t>
      </w:r>
    </w:p>
    <w:p>
      <w:pPr>
        <w:pStyle w:val="Normal"/>
        <w:ind w:firstLine="708"/>
        <w:jc w:val="both"/>
        <w:rPr/>
      </w:pPr>
      <w:r>
        <w:rPr/>
        <w:t xml:space="preserve">Прошло более тридцати лет. Ко мне внезапно пришла вера, которая стала радостью для меня. Я, по воле Господа, уже начал работать над «Первоевангелием». Однажды ночью мне снится сон: </w:t>
      </w:r>
      <w:r>
        <w:rPr>
          <w:b/>
        </w:rPr>
        <w:t xml:space="preserve">«Тридцать или сорок мужчин, одетых в строгие темные костюмы, стоят в три шеренги перед Наставником. Я стою среди них и понимаю, что это и есть моя Школа. Я чувствовал, что каждый из этих людей прекрасный человек, потому что от каждого из них, как от теплого предмета, исходило некое излучение чистоты, доброты и еще чего-то, что трудно определить. </w:t>
      </w:r>
    </w:p>
    <w:p>
      <w:pPr>
        <w:pStyle w:val="Normal"/>
        <w:ind w:firstLine="708"/>
        <w:jc w:val="both"/>
        <w:rPr/>
      </w:pPr>
      <w:r>
        <w:rPr>
          <w:b/>
        </w:rPr>
        <w:t xml:space="preserve">Наставник вызывает меня из строя и, обращаясь к остальным, говорит, что я ухожу от них. Где-то глубоко внутри у меня возникает мысль, что меня просто выгоняют за лень и отсутствие способностей, и глубокое раскаяние и сожаление терять этих людей охватывает меня. Строй рассыпается, они окружают меня и молча выражают мне свои сожаления о нашем расставании. Вскоре Наставник объявляет им, что сейчас они пойдут слушать музыку, и мы расходимся». </w:t>
      </w:r>
    </w:p>
    <w:p>
      <w:pPr>
        <w:pStyle w:val="Normal"/>
        <w:ind w:firstLine="708"/>
        <w:jc w:val="both"/>
        <w:rPr/>
      </w:pPr>
      <w:r>
        <w:rPr/>
        <w:t xml:space="preserve">Несколько дней я находился в состоянии раскаяния и сожаления от потери близости к таким людям, но потом, в процессе работы меня охватывает все большее возбуждение от Откровений, данных Господом в Пятикнижии Моисея, и мое угнетенное состояние проходит.  </w:t>
      </w:r>
    </w:p>
    <w:p>
      <w:pPr>
        <w:pStyle w:val="Normal"/>
        <w:ind w:firstLine="708"/>
        <w:jc w:val="both"/>
        <w:rPr/>
      </w:pPr>
      <w:r>
        <w:rPr/>
      </w:r>
    </w:p>
    <w:p>
      <w:pPr>
        <w:pStyle w:val="Normal"/>
        <w:ind w:firstLine="708"/>
        <w:jc w:val="center"/>
        <w:rPr/>
      </w:pPr>
      <w:r>
        <w:rPr/>
        <w:t>*    *    *</w:t>
      </w:r>
    </w:p>
    <w:p>
      <w:pPr>
        <w:pStyle w:val="Normal"/>
        <w:ind w:firstLine="708"/>
        <w:jc w:val="both"/>
        <w:rPr/>
      </w:pPr>
      <w:r>
        <w:rPr>
          <w:i/>
        </w:rPr>
        <w:t xml:space="preserve"> </w:t>
      </w:r>
      <w:r>
        <w:rPr/>
        <w:t>Когда я учился в Университете, чтобы прожить, мне постоянно приходилось работать, иногда в двух местах, но одним из этих мест всегда была работа ночным сторожем. Эта работа мне всегда очень нравилась, потому что предоставляла прекрасное время для размышлений в тишине и одиночестве о мире и жизни. По вечерам на работе я часто читал что-нибудь из научной фантастики. И однажды мной овладело очень сильное желание увидеть инопланетную, разумную жизнь. Это желание стойко держалось в течение 5-7 дней, и вот, однажды на дежурстве, ко мне пришло видение:</w:t>
      </w:r>
    </w:p>
    <w:p>
      <w:pPr>
        <w:pStyle w:val="Normal"/>
        <w:ind w:firstLine="708"/>
        <w:jc w:val="both"/>
        <w:rPr>
          <w:b/>
          <w:b/>
        </w:rPr>
      </w:pPr>
      <w:r>
        <w:rPr>
          <w:b/>
        </w:rPr>
        <w:t>Я стою на чужой планете и ощущаю присутствие за моей спиной какого-то разумного существа, но повернуться и увидеть его я не могу, хотя и стараюсь. Впечатление такое, что он привел меня сюда и показывает этот мир.</w:t>
      </w:r>
    </w:p>
    <w:p>
      <w:pPr>
        <w:pStyle w:val="Normal"/>
        <w:ind w:firstLine="708"/>
        <w:jc w:val="both"/>
        <w:rPr/>
      </w:pPr>
      <w:r>
        <w:rPr>
          <w:b/>
        </w:rPr>
        <w:t xml:space="preserve">Вечер. Легкий сумрак. Все наполнено тишиной и покоем. Заходящее светило, по свету мало отличающееся от Солнца, окрасило, как и на земле, небо и облака в нем в яркие краски. Цветовая гамма неба очень напоминает земную. Прямо передо мной лежит ровное пространство, на котором не очень часто растут «деревья»,  напоминающие земные  пальмы. Грунт, красно-коричневого цвета, очень ровный и чистый, как будто его подмели, совершенно голый, никаких признаков травы. Вдали, за деревьями просматривается огромная коническая гора, вся в огнях. По </w:t>
      </w:r>
    </w:p>
    <w:p>
      <w:pPr>
        <w:pStyle w:val="Normal"/>
        <w:jc w:val="both"/>
        <w:rPr/>
      </w:pPr>
      <w:r>
        <w:rPr>
          <w:b/>
        </w:rPr>
        <w:t>своей форме она напоминает мне увеличенный в тысячи раз земной термитник. Создается впечатление, что вся она покрыта пещерами, в каждой из которых горит электрический (очень похоже) свет. Мой «гид» дает мне понять, что это поселение соответствует нашему понятию «город».  В данном случае город – это один огромный дом. Никакого геометрического порядка в этих огнях, аналогичного нашим этажам, глаз не находит. Мне очень хочется приблизиться к городу, я делаю усилие, но меня мягко не пускают. Мне мысленно, на уровне вопросительной эмоции, задают вопрос о моих впечатлениях. Я отвечаю, что все очень красиво, хотя в душе тут же говорю себе, что у нас на земле бывают места и более красивые.</w:t>
      </w:r>
    </w:p>
    <w:p>
      <w:pPr>
        <w:pStyle w:val="Normal"/>
        <w:jc w:val="both"/>
        <w:rPr>
          <w:b/>
          <w:b/>
        </w:rPr>
      </w:pPr>
      <w:r>
        <w:rPr>
          <w:b/>
        </w:rPr>
      </w:r>
    </w:p>
    <w:p>
      <w:pPr>
        <w:pStyle w:val="Normal"/>
        <w:jc w:val="both"/>
        <w:rPr/>
      </w:pPr>
      <w:r>
        <w:rPr/>
        <w:t>Прошло более тридцати лет, но и сейчас я прекрасно помню все детали и краски этого видения. Я и далее буду называть видениями те сны, которые как бы внедрены в твою память настолько сильно, что даже десятилетия над ними не властны.</w:t>
      </w:r>
    </w:p>
    <w:p>
      <w:pPr>
        <w:pStyle w:val="Normal"/>
        <w:jc w:val="both"/>
        <w:rPr/>
      </w:pPr>
      <w:r>
        <w:rPr/>
      </w:r>
    </w:p>
    <w:p>
      <w:pPr>
        <w:pStyle w:val="Normal"/>
        <w:jc w:val="center"/>
        <w:rPr/>
      </w:pPr>
      <w:r>
        <w:rPr/>
        <w:t>*   *   *</w:t>
      </w:r>
    </w:p>
    <w:p>
      <w:pPr>
        <w:pStyle w:val="Normal"/>
        <w:jc w:val="both"/>
        <w:rPr/>
      </w:pPr>
      <w:r>
        <w:rPr/>
      </w:r>
    </w:p>
    <w:p>
      <w:pPr>
        <w:pStyle w:val="TextBody"/>
        <w:ind w:firstLine="708"/>
        <w:rPr/>
      </w:pPr>
      <w:r>
        <w:rPr/>
        <w:t>Я закончил Физический факультет МГУ и далее работал научным сотрудником  в институте Академии Наук. Имею около тридцати опубликованных в соавторстве с другими учеными работ и изобретений. Это, так сказать, официальная сторона моей деятельности. Но основные силы своей интуиции и разума я тратил на поиски общих, я бы сказал философских закономерностей в области физики пространства и времени. Эти десятилетия развития интуиции не пропали даром и позже стали инструментом принятия той Истины, которую дал Господь людям.</w:t>
      </w:r>
    </w:p>
    <w:p>
      <w:pPr>
        <w:pStyle w:val="TextBody"/>
        <w:rPr/>
      </w:pPr>
      <w:r>
        <w:rPr/>
        <w:tab/>
        <w:t xml:space="preserve">То духовное семя, которое обнаружилось во мне после исполнения двадцати лет, долгое время дремало, но постепенно оно стало проявляться все более и более активно. </w:t>
      </w:r>
    </w:p>
    <w:p>
      <w:pPr>
        <w:pStyle w:val="TextBody"/>
        <w:rPr/>
      </w:pPr>
      <w:r>
        <w:rPr/>
        <w:t xml:space="preserve">В конце марта 1988 года в ночном видении некий голос громко и четко произнес: </w:t>
      </w:r>
      <w:r>
        <w:rPr>
          <w:b/>
        </w:rPr>
        <w:t xml:space="preserve">«Смерть наступит в сорок девять лет!» </w:t>
      </w:r>
      <w:r>
        <w:rPr/>
        <w:t xml:space="preserve">Эти слова были, как бы вбиты в мое сознание. Наутро я тут же стал искать, к кому они относятся. Кандидатов было два: я и мой брат. Мой брат нормально себя чувствовал, и ему оставался месяц до пятидесяти лет, поэтому я его исключил и принял слова на свой счет, но, как оказалось, не угадал. Естественно, я пересмотрел свою прежнюю жизнь и увидел там много пустого и ничтожного. У меня было впереди еще шесть лет и я решил прожить их организованно и целеустремленно. Сейчас, задним числом, я понимаю, что мне был дан сигнал, чтобы я задумался над своей жизнью, но оказалось, чтобы «разбудить» меня нужен был страх не за собственную жизнь, а, то что воспитано было Господом, страх за судьбу других людей, которых я любил, и сострадание к которым  я испытывал. </w:t>
      </w:r>
    </w:p>
    <w:p>
      <w:pPr>
        <w:pStyle w:val="Normal"/>
        <w:jc w:val="both"/>
        <w:rPr/>
      </w:pPr>
      <w:r>
        <w:rPr/>
        <w:tab/>
        <w:t xml:space="preserve">Сейчас, оценивая свое духовное состояние, я вижу, что я был язычник, так как атеист есть тот же язычник. Постепенно в мое сознание все чаще и чаще начинает поступать новая информация. Этот процесс происходит в виде снов и видений. Между ними, как я уже говорил выше, существует принципиальная разница: сны держатся в памяти несколько дней, а видения – годы и десятилетия, что, по-видимому, является результатом духовного взаимодействия человеческого сознания с высшими духовными уровнями. Духовный мир, как и материальный, представляет собой систему уровней. Эта система уровней может занимать некую область, или быть дискретной. Когда человек порывает с язычеством, то он попадает в духовную область с дискретной системой уровней. Именно такой образ духовного восхождения «по лестнице» был дан патриарху Иакову в книге Бытия. </w:t>
      </w:r>
    </w:p>
    <w:p>
      <w:pPr>
        <w:pStyle w:val="Normal"/>
        <w:jc w:val="both"/>
        <w:rPr/>
      </w:pPr>
      <w:r>
        <w:rPr/>
        <w:tab/>
        <w:t xml:space="preserve">Первая информация, которая стала поступать ко мне в сновидениях, как я сейчас понимаю, касалась взаимодействия с духовными уровнями языческого плана. Это была сложнейшая, в смысле образного представления, информация о взаимодействии уровней, сложнейшая, трех- или более –мерная схема перерождения душ (колесо сансары) и т.д. К сожалению, все эти понятия относились к началу этапа духовного самоконтроля, поэтому все эти сложные схемы очень трудно было воспринять, запомнить и отразить в рисунках. Надо отметить, что схема, знак, символ очень часто встречаются в видениях, поэтому необходимо специальная тренировка для их запоминания.  </w:t>
      </w:r>
    </w:p>
    <w:p>
      <w:pPr>
        <w:pStyle w:val="3"/>
        <w:ind w:firstLine="708"/>
        <w:jc w:val="both"/>
        <w:rPr/>
      </w:pPr>
      <w:r>
        <w:rPr>
          <w:sz w:val="24"/>
          <w:szCs w:val="24"/>
        </w:rPr>
        <w:t xml:space="preserve">Сейчас я могу сказать, что многие восточные духовные школы (буддизм, ламаизм и т.д.) по своему пути противоположны монотеистическим религиям. Путь Иудаизма, Христианства, Ислама и учения о Возвращении состоит в формировании и укреплении духовного уровня коллективного сознания для создания эффективной положительной обратной связи с целью воздействия, в свою очередь, на духовное состояние человека. При этом определяющая роль отводится духовной связи человека не с коллективным сознанием, а с Богом, а уже эта связь в огромной мере формирует духовный уровень коллективного сознания, та как он определяется влиянием каждого человека, влиянием Бога и собственным личностным (коллективного сознания) духовным вкладом.  Восточные духовные практики направлены на ослабление связи человека с человеком, то есть на ослабление коллективного сознания и разрушение связи человека с коллективным сознанием. Фактически, хотя понятие коллективного сознания отсутствует, оно  считается источником страданий, а целью является прекращение духовного движения в самом начале Пути.  </w:t>
      </w:r>
    </w:p>
    <w:p>
      <w:pPr>
        <w:pStyle w:val="Normal"/>
        <w:jc w:val="both"/>
        <w:rPr>
          <w:sz w:val="24"/>
          <w:szCs w:val="24"/>
        </w:rPr>
      </w:pPr>
      <w:r>
        <w:rPr>
          <w:sz w:val="24"/>
          <w:szCs w:val="24"/>
        </w:rPr>
      </w:r>
    </w:p>
    <w:p>
      <w:pPr>
        <w:pStyle w:val="Normal"/>
        <w:jc w:val="center"/>
        <w:rPr/>
      </w:pPr>
      <w:r>
        <w:rPr/>
        <w:t>*    *    *</w:t>
      </w:r>
    </w:p>
    <w:p>
      <w:pPr>
        <w:pStyle w:val="Normal"/>
        <w:jc w:val="both"/>
        <w:rPr/>
      </w:pPr>
      <w:r>
        <w:rPr/>
      </w:r>
    </w:p>
    <w:p>
      <w:pPr>
        <w:pStyle w:val="Normal"/>
        <w:jc w:val="both"/>
        <w:rPr/>
      </w:pPr>
      <w:r>
        <w:rPr/>
        <w:tab/>
        <w:t>Шло время. Начал распадаться Советский Союз, и то в одном, то в другом месте бывшей единой страны полилась кровь. На Россию накинулась свора хищников, и начался раздел имущества. Народ, естественно, остался безо всего. Он начал вымирать физически и духовно. Вся информационная машина, российская и зарубежная брошена, чтобы духовно разложить мой народ, и, в первую очередь, молодое поколение. Я чувствовал, что все темные силы брошены, чтобы вытравить то светлое, что оставалось в людях и сделать их врагами друг другу. Процесс развития духовного семени, который шел в моей душе, заставлял меня все более внимательно относиться к направлению своего духовного движения. И вот, в это время все надежды на людей покинули меня, и я обратился к Иисусу Христу, как к Богу: «О, Господи, Бог моих предков, разбуди сердца людские и направь их на путь Истины, и, если для этого нужна моя жизнь, возьми ее!»  Я неоднократно повторял эти слова перед иконой Спасителя, Иисуса Христа, но откликнулся на мою мольбу Господь. Именно Он провел меня через Христианство и именно благодаря Ему образ Бога отделился от образа Иисуса Христа, величие которого мне явилось совершенно с неизвестной стороны.</w:t>
      </w:r>
    </w:p>
    <w:p>
      <w:pPr>
        <w:pStyle w:val="Normal"/>
        <w:jc w:val="both"/>
        <w:rPr/>
      </w:pPr>
      <w:r>
        <w:rPr/>
      </w:r>
    </w:p>
    <w:p>
      <w:pPr>
        <w:pStyle w:val="Normal"/>
        <w:jc w:val="both"/>
        <w:rPr>
          <w:b/>
          <w:b/>
        </w:rPr>
      </w:pPr>
      <w:r>
        <w:rPr>
          <w:b/>
        </w:rPr>
        <w:t xml:space="preserve">  … </w:t>
      </w:r>
      <w:r>
        <w:rPr>
          <w:b/>
        </w:rPr>
        <w:t>.99</w:t>
      </w:r>
    </w:p>
    <w:p>
      <w:pPr>
        <w:pStyle w:val="Normal"/>
        <w:jc w:val="both"/>
        <w:rPr>
          <w:b/>
          <w:b/>
        </w:rPr>
      </w:pPr>
      <w:r>
        <w:rPr>
          <w:b/>
        </w:rPr>
      </w:r>
    </w:p>
    <w:p>
      <w:pPr>
        <w:pStyle w:val="Normal"/>
        <w:jc w:val="both"/>
        <w:rPr/>
      </w:pPr>
      <w:r>
        <w:rPr>
          <w:b/>
        </w:rPr>
        <w:tab/>
        <w:t xml:space="preserve">В видении мне было предложено Господом </w:t>
      </w:r>
      <w:r>
        <w:rPr/>
        <w:t xml:space="preserve">(не Иисусом Христом) </w:t>
      </w:r>
      <w:r>
        <w:rPr>
          <w:b/>
        </w:rPr>
        <w:t>несколько дорог, среди них и языческие, но я подтвердил свой выбор идти по пути, указанному Господом.</w:t>
      </w:r>
    </w:p>
    <w:p>
      <w:pPr>
        <w:pStyle w:val="Normal"/>
        <w:jc w:val="both"/>
        <w:rPr>
          <w:b/>
          <w:b/>
        </w:rPr>
      </w:pPr>
      <w:r>
        <w:rPr>
          <w:b/>
        </w:rPr>
      </w:r>
    </w:p>
    <w:p>
      <w:pPr>
        <w:pStyle w:val="Normal"/>
        <w:jc w:val="both"/>
        <w:rPr/>
      </w:pPr>
      <w:r>
        <w:rPr/>
        <w:t xml:space="preserve">Одна из сил, которая неодолимо влечет меня к Господу, заключена в словах книги Бытия: </w:t>
      </w:r>
      <w:r>
        <w:rPr>
          <w:b/>
        </w:rPr>
        <w:t xml:space="preserve">«И сказал Господь: утаю ли Я от Авраама [раба Моего], что хочу делать!», </w:t>
      </w:r>
      <w:r>
        <w:rPr/>
        <w:t>ибо эти слова говорят о том, что заботу обо всем, происходящем на земле, вообще заботу о Творении, Господь готов разделить с человеком. При этом высочайшая этика проявляется также и в том, что Господь никогда не скрывает перед человеком</w:t>
      </w:r>
      <w:r>
        <w:rPr>
          <w:b/>
        </w:rPr>
        <w:t xml:space="preserve"> </w:t>
      </w:r>
      <w:r>
        <w:rPr/>
        <w:t>всех путей и возможностей, хороших и плохих. Это было в древние времена и останется всегда.</w:t>
      </w:r>
    </w:p>
    <w:p>
      <w:pPr>
        <w:pStyle w:val="Normal"/>
        <w:jc w:val="both"/>
        <w:rPr/>
      </w:pPr>
      <w:r>
        <w:rPr/>
      </w:r>
    </w:p>
    <w:p>
      <w:pPr>
        <w:pStyle w:val="Normal"/>
        <w:jc w:val="both"/>
        <w:rPr/>
      </w:pPr>
      <w:r>
        <w:rPr/>
        <w:t xml:space="preserve">  </w:t>
      </w:r>
      <w:r>
        <w:rPr>
          <w:b/>
        </w:rPr>
        <w:t xml:space="preserve">… </w:t>
      </w:r>
      <w:r>
        <w:rPr>
          <w:b/>
        </w:rPr>
        <w:t xml:space="preserve">.99 </w:t>
      </w:r>
    </w:p>
    <w:p>
      <w:pPr>
        <w:pStyle w:val="Normal"/>
        <w:jc w:val="both"/>
        <w:rPr>
          <w:b/>
          <w:b/>
        </w:rPr>
      </w:pPr>
      <w:r>
        <w:rPr>
          <w:b/>
        </w:rPr>
      </w:r>
    </w:p>
    <w:p>
      <w:pPr>
        <w:pStyle w:val="Normal"/>
        <w:jc w:val="both"/>
        <w:rPr>
          <w:b/>
          <w:b/>
        </w:rPr>
      </w:pPr>
      <w:r>
        <w:rPr>
          <w:b/>
        </w:rPr>
        <w:tab/>
        <w:t xml:space="preserve">Мне часто снится Университет. Я хожу рядом, голодный и босой, а он сверкает огнями. Я брожу рядом грязный и оборванный, а рядом поднимаются его стены, где я учился когда-то. И так далее в различных вариантах. </w:t>
      </w:r>
    </w:p>
    <w:p>
      <w:pPr>
        <w:pStyle w:val="Normal"/>
        <w:jc w:val="both"/>
        <w:rPr/>
      </w:pPr>
      <w:r>
        <w:rPr>
          <w:b/>
        </w:rPr>
        <w:tab/>
      </w:r>
      <w:r>
        <w:rPr/>
        <w:t xml:space="preserve">Я понимаю, что от меня требуют, чтобы стал учиться. Мне уже много лет, я и так учился половину своей жизни. </w:t>
      </w:r>
    </w:p>
    <w:p>
      <w:pPr>
        <w:pStyle w:val="Normal"/>
        <w:jc w:val="both"/>
        <w:rPr/>
      </w:pPr>
      <w:r>
        <w:rPr/>
        <w:tab/>
      </w:r>
      <w:r>
        <w:rPr>
          <w:b/>
        </w:rPr>
        <w:t>Пришел ко мне в сновидении умерший брат мой, которого я очень любил. И стал он жарить картошку, любимое кушанье наше, на двух больших сковородах. Вот сели мы есть, и когда съели часть картошки с одной сковороды, он убрал ее и поставил другую, и мы продолжили есть с нее.</w:t>
      </w:r>
    </w:p>
    <w:p>
      <w:pPr>
        <w:pStyle w:val="Normal"/>
        <w:jc w:val="both"/>
        <w:rPr/>
      </w:pPr>
      <w:r>
        <w:rPr/>
        <w:t xml:space="preserve">Размышляя над этим сном, я пришел к выводу, что две сковороды это наука и религия. И мне предлагается оставить свои научные занятия и остаток жизни посвятить духовным занятиям. Некоторое время я размышляю над тем, чему я должен учиться, и прихожу к выводу, что требование это относится к Священному Писанию. Не так давно я купил Библию и </w:t>
      </w:r>
      <w:r>
        <w:rPr>
          <w:b/>
        </w:rPr>
        <w:t xml:space="preserve"> </w:t>
      </w:r>
      <w:r>
        <w:rPr/>
        <w:t>прочитал ее, как читают старинные мифы и сказания. У меня возникло несколько вопросов к различным библейским ситуациям и не более того, но настоятельное требование учиться продолжало звучать. Тогда я сделал для себя вывод, что я должен подойти к Священному Писанию как ученый, как исследователь, но как человек верующий, изучающий новый, никому доселе неизвестный документ. Мои представления о религиях были поверхностны и большей частью неправильны.</w:t>
      </w:r>
    </w:p>
    <w:p>
      <w:pPr>
        <w:pStyle w:val="Normal"/>
        <w:ind w:firstLine="708"/>
        <w:jc w:val="both"/>
        <w:rPr/>
      </w:pPr>
      <w:r>
        <w:rPr/>
        <w:t xml:space="preserve">Поскольку мне было наиболее близким Христианство, и я жил в христианской среде, то я начал с Евангелий. Тщательное их духовное исследование, а также различных толкований на них не принесло удовлетворения, хотя величайший духовный подвиг Иисуса Христа потряс меня. Я предполагал, что поскольку Господь подвигал меня на изучение Писания, то там содержалось новое представление о Боге, мире и человеке. Но большинство притч и аллегорических картин Евангелий оставались для меня закрытыми, а их истолкование теологами меня совершенно не удовлетворило. Тогда я начал с начала – с Пятикнижия Моисея (Торы). Постепенно буквальная сторона Писания стала, как бы отходить на задний план, и стали проявляться библейские личности и эпизоды, требующие более глубокого осмысления. Многие десятки раз приходилось возвращаться и начинать сначала, чтобы крупица за крупицей проявлять заключенную в Писании истину. Совершенно неправильно было бы сказать, что это я извлекал из Писания скрытую там истину. Я бы сказал так: я тренировал свою душу и ум, чтобы под руководством Учителя, Господа, мог осознать истину, данную в Писании. Это требовало большого труда, и часто когда я не мог осмыслить то, или иное положение, то обращался к Господу, и Он помогал мне. Господь помогает идущим  к Нему, поэтому, кто ищет, тот и находит.   </w:t>
      </w:r>
    </w:p>
    <w:p>
      <w:pPr>
        <w:pStyle w:val="Normal"/>
        <w:jc w:val="both"/>
        <w:rPr/>
      </w:pPr>
      <w:r>
        <w:rPr/>
      </w:r>
    </w:p>
    <w:p>
      <w:pPr>
        <w:pStyle w:val="Normal"/>
        <w:jc w:val="both"/>
        <w:rPr/>
      </w:pPr>
      <w:r>
        <w:rPr/>
        <w:t xml:space="preserve">… </w:t>
      </w:r>
      <w:r>
        <w:rPr>
          <w:b/>
        </w:rPr>
        <w:t>... .99</w:t>
      </w:r>
    </w:p>
    <w:p>
      <w:pPr>
        <w:pStyle w:val="Normal"/>
        <w:jc w:val="both"/>
        <w:rPr>
          <w:b/>
          <w:b/>
        </w:rPr>
      </w:pPr>
      <w:r>
        <w:rPr>
          <w:b/>
        </w:rPr>
      </w:r>
    </w:p>
    <w:p>
      <w:pPr>
        <w:pStyle w:val="Normal"/>
        <w:jc w:val="both"/>
        <w:rPr>
          <w:b/>
          <w:b/>
        </w:rPr>
      </w:pPr>
      <w:r>
        <w:rPr>
          <w:b/>
        </w:rPr>
        <w:tab/>
        <w:t>С  начала изучения Писания характер моих снов изменился: мне стали часто сниться водные просторы, но не морские. Большие наводнения, водные потоки, разлившиеся реки, которые я переплываю или бреду по колено в воде. Иногда любуюсь с берега на широкие водные просторы. Время соответствует весне или лету, вода теплая или прохладная.</w:t>
      </w:r>
    </w:p>
    <w:p>
      <w:pPr>
        <w:pStyle w:val="Normal"/>
        <w:rPr>
          <w:b/>
          <w:b/>
        </w:rPr>
      </w:pPr>
      <w:r>
        <w:rPr>
          <w:b/>
        </w:rPr>
      </w:r>
    </w:p>
    <w:p>
      <w:pPr>
        <w:pStyle w:val="Normal"/>
        <w:jc w:val="both"/>
        <w:rPr/>
      </w:pPr>
      <w:r>
        <w:rPr/>
        <w:t>Господь реализует Свой Промысел через все стихии и все явления природы. Но преимущественным проявлением Божественных сил для духовных состояний, принадлежащих Святому Скинии Собрания, которые реализуются в Христианстве и Исламе, является стихия воды. Именно вода очищала землю от грехов допотопного человечества, которое потеряло то духовное состояние, на которое, по воле Господа, был открыт далее путь Христианству и Исламу. Путь по воде образно представляет духовный путь, а вода – источник жизни и духовной истины.</w:t>
      </w:r>
    </w:p>
    <w:p>
      <w:pPr>
        <w:pStyle w:val="Normal"/>
        <w:ind w:firstLine="708"/>
        <w:jc w:val="both"/>
        <w:rPr/>
      </w:pPr>
      <w:r>
        <w:rPr/>
        <w:t xml:space="preserve">Познание Господа есть в то же время познание Мира, как духовно-материального единства. Это познание у человечества почти полностью отсутствует. Естественные науки изучают материальный мир с позиций «мертвой» материи, а религиозные представления, которые в своей основе являются проекцией Истины на несовершенные представления о мире древнего человека, содержат образные картины, которые достаточно трудно интерпретировать.  Хотя Священное Писание и является наиболее обширным источником, из которого можно путем анализа получить далеко не полную картину Мира, но оно особенно эффективно формирует представление в единстве с духовно-мистическими озарениями на пути к Творцу. Для всего человечества было бы великим даром Господа получить проекцию Духовной Истины на современные представления о мире.   </w:t>
      </w:r>
    </w:p>
    <w:p>
      <w:pPr>
        <w:pStyle w:val="Normal"/>
        <w:jc w:val="both"/>
        <w:rPr>
          <w:b/>
          <w:b/>
        </w:rPr>
      </w:pPr>
      <w:r>
        <w:rPr>
          <w:b/>
        </w:rPr>
      </w:r>
    </w:p>
    <w:p>
      <w:pPr>
        <w:pStyle w:val="Normal"/>
        <w:jc w:val="both"/>
        <w:rPr>
          <w:b/>
          <w:b/>
        </w:rPr>
      </w:pPr>
      <w:r>
        <w:rPr>
          <w:b/>
        </w:rPr>
        <w:t>... … .99</w:t>
      </w:r>
    </w:p>
    <w:p>
      <w:pPr>
        <w:pStyle w:val="Normal"/>
        <w:jc w:val="both"/>
        <w:rPr>
          <w:b/>
          <w:b/>
        </w:rPr>
      </w:pPr>
      <w:r>
        <w:rPr>
          <w:b/>
        </w:rPr>
      </w:r>
    </w:p>
    <w:p>
      <w:pPr>
        <w:pStyle w:val="Normal"/>
        <w:jc w:val="both"/>
        <w:rPr>
          <w:b/>
          <w:b/>
        </w:rPr>
      </w:pPr>
      <w:r>
        <w:rPr>
          <w:b/>
        </w:rPr>
        <w:tab/>
        <w:t xml:space="preserve">Кто-то из Вышних подарил мне луковицу, какие бывают у цветов, сказав, что она «с охраной». Я принес ее некоей Женщине, которая руководит их выращиванием, и попросил вырастить ее. Она сказала, что такие никогда не выращивала. Когда я стал Ее упрашивать, Она сказала, что попробует, и взяла луковицу. </w:t>
      </w:r>
    </w:p>
    <w:p>
      <w:pPr>
        <w:pStyle w:val="Normal"/>
        <w:jc w:val="both"/>
        <w:rPr>
          <w:b/>
          <w:b/>
        </w:rPr>
      </w:pPr>
      <w:r>
        <w:rPr>
          <w:b/>
        </w:rPr>
      </w:r>
    </w:p>
    <w:p>
      <w:pPr>
        <w:pStyle w:val="Normal"/>
        <w:jc w:val="both"/>
        <w:rPr/>
      </w:pPr>
      <w:r>
        <w:rPr/>
        <w:t xml:space="preserve">Можно предположить, что луковица – это будущая судьба земного воплощения, которая сейчас реализуется. Тогда становится понятным, что Господь неоднократно спасал мою грешную жизнь и мой разум, а я был глухим и слепым.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99</w:t>
      </w:r>
    </w:p>
    <w:p>
      <w:pPr>
        <w:pStyle w:val="Normal"/>
        <w:jc w:val="both"/>
        <w:rPr>
          <w:b/>
          <w:b/>
        </w:rPr>
      </w:pPr>
      <w:r>
        <w:rPr>
          <w:b/>
        </w:rPr>
      </w:r>
    </w:p>
    <w:p>
      <w:pPr>
        <w:pStyle w:val="Normal"/>
        <w:jc w:val="both"/>
        <w:rPr/>
      </w:pPr>
      <w:r>
        <w:rPr>
          <w:b/>
        </w:rPr>
        <w:tab/>
        <w:t>Я лечу сквозь Вселенную. У меня нет никакого тела, но я прекрасно себя чувствую, и полет доставляет мне наслаждение. Полет имеет свою цель, которую я, человек, не знаю. Откуда-то я знаю, что меня несет свет. Световая волна представляет из себя совокупность двух волн, и я, каким-то образом прицепившись к ним, мчусь вперед. По сторонам видны светлые пятна или точки светил.</w:t>
      </w:r>
    </w:p>
    <w:p>
      <w:pPr>
        <w:pStyle w:val="Normal"/>
        <w:jc w:val="both"/>
        <w:rPr>
          <w:b/>
          <w:b/>
        </w:rPr>
      </w:pPr>
      <w:r>
        <w:rPr>
          <w:b/>
        </w:rPr>
      </w:r>
    </w:p>
    <w:p>
      <w:pPr>
        <w:pStyle w:val="Normal"/>
        <w:jc w:val="both"/>
        <w:rPr/>
      </w:pPr>
      <w:r>
        <w:rPr/>
        <w:t>Я предполагаю, что видения такого плана основаны на духовном контакте, связи моего сегодняшнего «я» с прошлым или будущим посмертным духовным состоянием.</w:t>
      </w:r>
    </w:p>
    <w:p>
      <w:pPr>
        <w:pStyle w:val="Normal"/>
        <w:jc w:val="both"/>
        <w:rPr/>
      </w:pPr>
      <w:r>
        <w:rPr/>
      </w:r>
    </w:p>
    <w:p>
      <w:pPr>
        <w:pStyle w:val="Normal"/>
        <w:jc w:val="both"/>
        <w:rPr>
          <w:b/>
          <w:b/>
        </w:rPr>
      </w:pPr>
      <w:r>
        <w:rPr>
          <w:b/>
        </w:rPr>
        <w:t xml:space="preserve">… </w:t>
      </w:r>
      <w:r>
        <w:rPr>
          <w:b/>
        </w:rPr>
        <w:t>.99</w:t>
      </w:r>
    </w:p>
    <w:p>
      <w:pPr>
        <w:pStyle w:val="Normal"/>
        <w:jc w:val="both"/>
        <w:rPr>
          <w:b/>
          <w:b/>
        </w:rPr>
      </w:pPr>
      <w:r>
        <w:rPr>
          <w:b/>
        </w:rPr>
      </w:r>
    </w:p>
    <w:p>
      <w:pPr>
        <w:pStyle w:val="Normal"/>
        <w:jc w:val="both"/>
        <w:rPr>
          <w:b/>
          <w:b/>
        </w:rPr>
      </w:pPr>
      <w:r>
        <w:rPr>
          <w:b/>
        </w:rPr>
        <w:tab/>
        <w:t>Я эксперт космической службы и наделен большими полномочиями. Я прибыл на эту планету, чтобы решить судьбу экспедиции, которая здесь находится. Вся история этой экспедиции полна тайн и загадок. Но по порядку.</w:t>
      </w:r>
    </w:p>
    <w:p>
      <w:pPr>
        <w:pStyle w:val="Normal"/>
        <w:jc w:val="both"/>
        <w:rPr>
          <w:b/>
          <w:b/>
        </w:rPr>
      </w:pPr>
      <w:r>
        <w:rPr>
          <w:b/>
        </w:rPr>
        <w:tab/>
        <w:t xml:space="preserve">Одна из космических экспедиций, направлявшихся в дальний район космоса, вдруг обнаружила в хорошо исследованной области космоса у изученной звезды планету, которой там не было. Первые же астрономические наблюдения с корабля принесли сенсацию: планета оказалась земного типа с кислородной атмосферой. Естественно, экспедиции сразу же  изменили задачу и направили к этой звездной системе. Звезда по всем параметрам практически не отличалась от Солнца, а планета от Земли. Уже на орбите начались загадки: планета обладала кислородной атмосферой земного типа, но совершенно была лишена какой-либо жизни. Голые горы, холмы и равнины покрывали ее, но не было видно никаких следов эрозии. Она как будто только родилась. Не было морей, озер и рек, хотя влага в атмосфере присутствовала. </w:t>
      </w:r>
    </w:p>
    <w:p>
      <w:pPr>
        <w:pStyle w:val="Normal"/>
        <w:jc w:val="both"/>
        <w:rPr>
          <w:b/>
          <w:b/>
        </w:rPr>
      </w:pPr>
      <w:r>
        <w:rPr>
          <w:b/>
        </w:rPr>
        <w:tab/>
        <w:t>Три исследовательские группы, опустившиеся на планету в разных точках, отметили в один голос, что их все время сопровождает чувство тихой радости и покоя. Одна из групп вскоре обнаружила в непосредственной близости от лагеря родившийся родник с прекрасной чистой водой. Вскоре рождение источников отметили и другие группы. Родник, быстро увеличиваясь в размерах, вскоре дал начало ручью, но и он рос, увеличиваясь в размерах.</w:t>
      </w:r>
    </w:p>
    <w:p>
      <w:pPr>
        <w:pStyle w:val="Normal"/>
        <w:ind w:firstLine="708"/>
        <w:jc w:val="both"/>
        <w:rPr>
          <w:b/>
          <w:b/>
        </w:rPr>
      </w:pPr>
      <w:r>
        <w:rPr>
          <w:b/>
        </w:rPr>
        <w:t xml:space="preserve"> </w:t>
      </w:r>
      <w:r>
        <w:rPr>
          <w:b/>
        </w:rPr>
        <w:t xml:space="preserve">Когда концентрация загадок достигла критической, меня со всеми полномочиями с Земли отправили к ним. Ко времени моего прилета ручей превратился в небольшую речушку, по берегам ее начала расти трава, похожая на земную осоку. Но самым необычным оказалось следующее: на берегах ручья, состоящих из серого грунта, напоминающего нашу глину, начали формироваться и расти странные «глиняные» шары. По мере роста они начинали реагировать на приближающихся людей, а когда я прилетел, они уже катались за людьми. Каждый шар «выбрал» себе человека, мужчину или женщину, и старался все время находиться с ним рядом. Как отметили все исследователи, мой прилет заметно ускорил все происходящие процессы. Ничего вредного или враждебного ни аппаратура не обнаруживала, ни люди не чувствовали. Наоборот, все отмечали прекраснейшее физическое самочувствие и высокий духовный подъем. </w:t>
      </w:r>
    </w:p>
    <w:p>
      <w:pPr>
        <w:pStyle w:val="Normal"/>
        <w:ind w:firstLine="708"/>
        <w:jc w:val="both"/>
        <w:rPr>
          <w:b/>
          <w:b/>
        </w:rPr>
      </w:pPr>
      <w:r>
        <w:rPr>
          <w:b/>
        </w:rPr>
        <w:t xml:space="preserve">Я стоял на берегу речки, смотрел на текущую воду, с сожалением отмечая, что не хватает только травки по берегам. «Солнце» заметно припекало, и я подумал, что хорошо бы сейчас съесть кусок сочного арбуза. Наутро я проснулся раньше всех и пошел к реке умыться. Мой шар медленно катился за мной. Я бросил взгляд вперед и замер: все берега реки были покрыты мягкой, шелковистой травой, а на том месте, куда я смотрел вчера, лежал в траве большой зеленый, полосатый арбуз. Далее новости посыпались как из рога изобилия: невдалеке от лагеря, за одну ночь вырос лес; в одной из групп отметили, что шары меняют форму, превращаясь в нечто, напоминающее торс человека с двумя нижними конечностями. </w:t>
      </w:r>
    </w:p>
    <w:p>
      <w:pPr>
        <w:pStyle w:val="Normal"/>
        <w:ind w:firstLine="708"/>
        <w:jc w:val="both"/>
        <w:rPr/>
      </w:pPr>
      <w:r>
        <w:rPr>
          <w:b/>
        </w:rPr>
        <w:t xml:space="preserve">Пока никто ничего не понял, я объявил экстренную эвакуацию. К вечеру имущество было отправлено на корабль, две другие группы присоединились к нам и уговорили меня остаться здесь до утра. Стояла ночь. Мы сидели у костра, который со всеми предосторожностями разложили на листе негорючего материала и обсуждали все увиденное здесь. Вдалеке под легким ветерком шумел ночной лес, за границей освещенного костром пространства уже стояли, пока еще бесформенные, но уже «живые» наши глиняные копии. Я чувствовал такое единство с этой планетой, за которой далее ощущался невообразимо мощный, но добрый Разум, что на миг мной овладело сильнейшее желание позвать моего умершего брата, которого я очень любил. Я совершенно точно знал, что если позову, он придет и сядет у нашего костра, но я справился со своим желанием. </w:t>
      </w:r>
    </w:p>
    <w:p>
      <w:pPr>
        <w:pStyle w:val="Normal"/>
        <w:ind w:firstLine="708"/>
        <w:jc w:val="both"/>
        <w:rPr>
          <w:b/>
          <w:b/>
        </w:rPr>
      </w:pPr>
      <w:r>
        <w:rPr>
          <w:b/>
        </w:rPr>
        <w:t xml:space="preserve">Я отошел в тень, чтобы никто не увидел моих слез, потому что человечество еще не готово к такому великому подарку, и я беру на себя ответственность поблагодарить и отказаться от него. </w:t>
      </w:r>
    </w:p>
    <w:p>
      <w:pPr>
        <w:pStyle w:val="Normal"/>
        <w:ind w:firstLine="708"/>
        <w:jc w:val="both"/>
        <w:rPr>
          <w:b/>
          <w:b/>
        </w:rPr>
      </w:pPr>
      <w:r>
        <w:rPr>
          <w:b/>
        </w:rPr>
        <w:t xml:space="preserve">Человечеству показали Эдем, где каждый человек мог быть богом. Творческой силой обладала даже мысль. Я чувствовал глубокую печаль. Тысячи лет нам указывали путь духовного, а не животного развития, но мы брели своей дорогой, и вот, нам Бог дает дар, который мы не можем взять. Завтра мы покинем Эдем, но и Эдем исчезнет из этой звездной системы, от этой звезды, как не было его здесь ранее. Останется только наша память, но она поможет нам начать новую жизнь, что сделать никогда не поздно!       </w:t>
      </w:r>
    </w:p>
    <w:p>
      <w:pPr>
        <w:pStyle w:val="Normal"/>
        <w:rPr>
          <w:b/>
          <w:b/>
        </w:rPr>
      </w:pPr>
      <w:r>
        <w:rPr>
          <w:b/>
        </w:rPr>
      </w:r>
    </w:p>
    <w:p>
      <w:pPr>
        <w:pStyle w:val="Normal"/>
        <w:jc w:val="both"/>
        <w:rPr/>
      </w:pPr>
      <w:r>
        <w:rPr/>
        <w:t>Эта картина раскрывает перспективы духовного развития человечества, если оно пойдет по этому пути. Человеку открыт путь формирования человека-творца в высшем смысле этого слова, но это предполагает и ответственность за свое творение. Господь готов дать людям божественный дар, но люди к этому не готовы.</w:t>
      </w:r>
    </w:p>
    <w:p>
      <w:pPr>
        <w:pStyle w:val="Normal"/>
        <w:ind w:firstLine="708"/>
        <w:jc w:val="both"/>
        <w:rPr/>
      </w:pPr>
      <w:r>
        <w:rPr/>
        <w:t>С другой стороны это испытание. В отношении человека к таким «подаркам» проявляется вся его духовная сущность, потому что главным принципом здесь становится «Не навреди!» Столкнувшись со святым, не оскверни и охрани  от осквернения другими.</w:t>
      </w:r>
    </w:p>
    <w:p>
      <w:pPr>
        <w:pStyle w:val="Normal"/>
        <w:jc w:val="center"/>
        <w:rPr>
          <w:b/>
          <w:b/>
        </w:rPr>
      </w:pPr>
      <w:r>
        <w:rPr>
          <w:b/>
        </w:rPr>
      </w:r>
    </w:p>
    <w:p>
      <w:pPr>
        <w:pStyle w:val="Normal"/>
        <w:jc w:val="center"/>
        <w:rPr>
          <w:b/>
          <w:b/>
        </w:rPr>
      </w:pPr>
      <w:r>
        <w:rPr>
          <w:b/>
        </w:rPr>
        <w:t>ХРИСТИАНСКИЙ  ПЕРИОД</w:t>
      </w:r>
    </w:p>
    <w:p>
      <w:pPr>
        <w:pStyle w:val="Normal"/>
        <w:jc w:val="both"/>
        <w:rPr>
          <w:b/>
          <w:b/>
        </w:rPr>
      </w:pPr>
      <w:r>
        <w:rPr>
          <w:b/>
        </w:rPr>
      </w:r>
    </w:p>
    <w:p>
      <w:pPr>
        <w:pStyle w:val="Normal"/>
        <w:jc w:val="both"/>
        <w:rPr/>
      </w:pPr>
      <w:r>
        <w:rPr/>
        <w:tab/>
        <w:t>Первое воспоминание о храме относится к далеким годам детства. Мне было около пяти лет, когда мать решила сводить меня в церковь. Поскольку большинство сельских храмов в нашей округе было уничтожено, пришлось идти в другое село, километров за десять. В моей памяти навсегда сохранилось сияние окладов икон, свет и запах свечей, и красивые картины росписи. Затем последовали десятилетия атеизма, пока, по исполнении двадцати лет, мне не было дано знания о существовании Творца.</w:t>
      </w:r>
    </w:p>
    <w:p>
      <w:pPr>
        <w:pStyle w:val="Normal"/>
        <w:jc w:val="both"/>
        <w:rPr/>
      </w:pPr>
      <w:r>
        <w:rPr/>
        <w:tab/>
        <w:t xml:space="preserve">Уже после того, как мне исполнилось пятьдесят лет, я несколько раз заходил в храмы, в том числе в храм Михаила Архангела, который располагался недалеко от моего дома. Он вызывал во мне странные чувства, которые были похожи на смесь боязни и настороженности. По делам своей работы я часто бывал вблизи Донского монастыря, но ни разу не был внутри, и вот однажды я зашел в него. До этого я был и в Кремлевских Соборах, но Большой Собор Донского монастыря потряс меня. Он потряс мою душу не архитектурой, росписями и иконами, а, как я теперь чувствую, сохраненным со времен древней Руси духом первоначального Христианства. Этот дух соединял воедино Храм, священников и монахов. Во второй свой приход сюда я уже не мог не помолиться. </w:t>
      </w:r>
    </w:p>
    <w:p>
      <w:pPr>
        <w:pStyle w:val="Normal"/>
        <w:jc w:val="both"/>
        <w:rPr/>
      </w:pPr>
      <w:r>
        <w:rPr>
          <w:b/>
          <w:sz w:val="20"/>
          <w:szCs w:val="20"/>
        </w:rPr>
        <w:tab/>
      </w:r>
      <w:r>
        <w:rPr/>
        <w:t xml:space="preserve">Каждый христианский храм глубоко индивидуален. Как нет в мире двух одинаковых людей, так нет и двух одинаковых храмов. Духовное состояние храма накапливается веками, он впитывает все, и хорошее и плохое. На его состояние накладывает отпечаток место, где он расположен, близость кладбища, какие люди были там похоронены и так далее. Христианская традиция устраивать места для погребений рядом с храмом глубоко неправильна. Но определяющим в состоянии храма является духовное состояние его паствы, поэтому  храмы при мужских монастырях отличаются особой  строгой чистотой и духовностью. В свою очередь, состояние храма проявляется в священниках и монахах, в их отношении к людям, в тонкости души и широте мышления. Именно в храме, в первую очередь, можно увидеть проявление заповеди Христа о любви друг к другу.  </w:t>
      </w:r>
    </w:p>
    <w:p>
      <w:pPr>
        <w:pStyle w:val="Normal"/>
        <w:jc w:val="both"/>
        <w:rPr/>
      </w:pPr>
      <w:r>
        <w:rPr/>
        <w:tab/>
        <w:t>Я любил ездить на службу в два монастыря. Проехав минут пятнадцать по прямой дороге, я должен был повернуть или налево, к одному храму, или направо к другому. Направо я ехал к храмам Донского монастыря. С некоторых пор, в сновидениях я чувствовал сначала неодобрение своих поездок в другой храм, потом, несколько раз мужчина в черном все более настойчиво просил меня не ездить туда. У меня как-то не хватало духа прекратить поездки туда, хотя я даже в случайных событиях вокруг меня чувствовал этот призыв. В мой последний приезд милиционер из охраны очень неохотно пропустил меня, как бы давая понять мне, что не надо ходить сюда, хотя проход на территорию монастыря всегда был свободным. На следующую ночь ко мне пришло видение:</w:t>
      </w:r>
    </w:p>
    <w:p>
      <w:pPr>
        <w:pStyle w:val="Normal"/>
        <w:jc w:val="both"/>
        <w:rPr>
          <w:b/>
          <w:b/>
        </w:rPr>
      </w:pPr>
      <w:r>
        <w:rPr>
          <w:b/>
        </w:rPr>
      </w:r>
    </w:p>
    <w:p>
      <w:pPr>
        <w:pStyle w:val="Normal"/>
        <w:jc w:val="both"/>
        <w:rPr>
          <w:b/>
          <w:b/>
        </w:rPr>
      </w:pPr>
      <w:r>
        <w:rPr>
          <w:b/>
        </w:rPr>
        <w:t>... … .00</w:t>
      </w:r>
    </w:p>
    <w:p>
      <w:pPr>
        <w:pStyle w:val="Normal"/>
        <w:jc w:val="both"/>
        <w:rPr>
          <w:b/>
          <w:b/>
        </w:rPr>
      </w:pPr>
      <w:r>
        <w:rPr>
          <w:b/>
        </w:rPr>
      </w:r>
    </w:p>
    <w:p>
      <w:pPr>
        <w:pStyle w:val="Normal"/>
        <w:jc w:val="both"/>
        <w:rPr/>
      </w:pPr>
      <w:r>
        <w:rPr>
          <w:b/>
        </w:rPr>
        <w:tab/>
        <w:t>Я утром на машине еду на литургию. И вот, когда я повернул налево, увидел, что на проезжей части, перегородив ее так, что я не мог их объехать, стоят трое мужчин в темных костюмах. Я остановился, вышел из машины и пошел к ним, чтобы спросить, почему они не пускают меня. Тот из них, кто стоял посредине, вышел мне навстречу и твердо, с целью предупредить меня об опасности, сказал: «Не езди туда, или погибнешь!» Я молча, даже не поблагодарив его, сел в машину и уехал. Больше я туда не ездил.</w:t>
      </w:r>
    </w:p>
    <w:p>
      <w:pPr>
        <w:pStyle w:val="Normal"/>
        <w:jc w:val="both"/>
        <w:rPr/>
      </w:pPr>
      <w:r>
        <w:rPr>
          <w:b/>
        </w:rPr>
        <w:t xml:space="preserve">    </w:t>
      </w:r>
      <w:r>
        <w:rPr/>
        <w:t xml:space="preserve">  </w:t>
      </w:r>
    </w:p>
    <w:p>
      <w:pPr>
        <w:pStyle w:val="Normal"/>
        <w:jc w:val="both"/>
        <w:rPr/>
      </w:pPr>
      <w:r>
        <w:rPr/>
        <w:t xml:space="preserve">Находясь в храме, я всегда чувствовал две силы, действующие на меня: одна – принимающая меня и помогающая мне, вторая – отвергающая меня и действующая мне во вред. Вторая сила представлена была в основном католическими святыми, хотя от многих  из них я чувствовал помощь и поддержку. Я чувствовал, что в духовном мире идет борьба за то, кто будет представлять истину от Господа на следующем этапе. Эта борьба была </w:t>
      </w:r>
    </w:p>
    <w:p>
      <w:pPr>
        <w:pStyle w:val="Normal"/>
        <w:jc w:val="both"/>
        <w:rPr/>
      </w:pPr>
      <w:r>
        <w:rPr/>
        <w:t>«конкурсной», кандидаты были со всех сторон, и она была и остается весьма жесткой. Но кроме этого «фронта» всегда идет борьба за линию развития человечества, и вообще против Творения. В этом видении, по моему мнению, впервые проявилось то, что выше было названо «с охраной».</w:t>
      </w:r>
    </w:p>
    <w:p>
      <w:pPr>
        <w:pStyle w:val="Normal"/>
        <w:jc w:val="both"/>
        <w:rPr>
          <w:b/>
          <w:b/>
        </w:rPr>
      </w:pPr>
      <w:r>
        <w:rPr>
          <w:b/>
        </w:rPr>
      </w:r>
    </w:p>
    <w:p>
      <w:pPr>
        <w:pStyle w:val="Normal"/>
        <w:jc w:val="both"/>
        <w:rPr>
          <w:b/>
          <w:b/>
        </w:rPr>
      </w:pPr>
      <w:r>
        <w:rPr>
          <w:b/>
        </w:rPr>
        <w:t xml:space="preserve">… </w:t>
      </w:r>
      <w:r>
        <w:rPr>
          <w:b/>
        </w:rPr>
        <w:t xml:space="preserve">.00 </w:t>
      </w:r>
    </w:p>
    <w:p>
      <w:pPr>
        <w:pStyle w:val="Normal"/>
        <w:jc w:val="both"/>
        <w:rPr>
          <w:b/>
          <w:b/>
        </w:rPr>
      </w:pPr>
      <w:r>
        <w:rPr>
          <w:b/>
        </w:rPr>
      </w:r>
    </w:p>
    <w:p>
      <w:pPr>
        <w:pStyle w:val="Normal"/>
        <w:jc w:val="both"/>
        <w:rPr/>
      </w:pPr>
      <w:r>
        <w:rPr>
          <w:b/>
        </w:rPr>
        <w:tab/>
        <w:t>Я нахожусь в космосе. Темный участок пространства. Не видно никаких ни светил, ни звезд, но тьмы нет. Некий мрачный «свет» без теней и источников сумрачно освещает решетку гигантских «пчелиных» сот. Я завис в пространстве над этой решеткой, потом двинулся к одной из ячеек, чтобы заглянуть в нее. По мере приближения меня все более поражали огромные размеры этой ячейки. Она представляла собой шестигранную призму, занимавшую большой участок космического пространства и уходящую вниз, дна ее я не видел. Каждая боковая грань призмы, в свою очередь, состояла из огромного количества таких же шестигранных ячеек, в каждой из которых был виден светящийся голый череп. Когда я приблизился к центру призмы и попытался опуститься в нее, то ощутил сильнейшую волну ужаса, исходящую оттуда. Все мои чувства были напряжены, и вдруг я заметил, что эти светящиеся черепа представляют собой что-то живое, они видят меня, пустыми глазницами следят за мной, что это они испытывают и, в свою очередь, являются источниками этого ужаса. По мере спуска сила ужаса нарастала, и вскоре я не выдержал и рванул вверх. Это и есть Ад, подумал я.</w:t>
      </w:r>
    </w:p>
    <w:p>
      <w:pPr>
        <w:pStyle w:val="Normal"/>
        <w:jc w:val="both"/>
        <w:rPr>
          <w:b/>
          <w:b/>
        </w:rPr>
      </w:pPr>
      <w:r>
        <w:rPr>
          <w:b/>
        </w:rPr>
      </w:r>
    </w:p>
    <w:p>
      <w:pPr>
        <w:pStyle w:val="Normal"/>
        <w:jc w:val="both"/>
        <w:rPr/>
      </w:pPr>
      <w:r>
        <w:rPr/>
        <w:t xml:space="preserve">В видении представлена «пенециарная» система наказания. Мучения грешников носят духовный характер. </w:t>
      </w:r>
    </w:p>
    <w:p>
      <w:pPr>
        <w:pStyle w:val="Normal"/>
        <w:jc w:val="both"/>
        <w:rPr/>
      </w:pPr>
      <w:r>
        <w:rPr/>
        <w:tab/>
        <w:t xml:space="preserve">Сравним со вторым видением Эфиопской книги Еноха: </w:t>
      </w:r>
      <w:r>
        <w:rPr>
          <w:b/>
        </w:rPr>
        <w:t xml:space="preserve">«И я видел одного из тех четверых, которые вышли прежде, как он схватил звезду, прежде всех ниспадшую с неба, связал ей руки и ноги, и положил ее в пропасть; пропасть же та была тесна и глубока, ужасна и мрачна». </w:t>
      </w:r>
      <w:r>
        <w:rPr/>
        <w:t>Здесь аллегорически описываются времена, когда сыны Божьи перед потопом сошли на землю, смешались с людьми и передали им знания, которые люди стали использовать во зло.</w:t>
      </w:r>
    </w:p>
    <w:p>
      <w:pPr>
        <w:pStyle w:val="Normal"/>
        <w:ind w:firstLine="708"/>
        <w:jc w:val="both"/>
        <w:rPr/>
      </w:pPr>
      <w:r>
        <w:rPr/>
        <w:t>Отсюда следует, что духовные истины и знания люди должны приобретать сами, своим трудом, ибо этот процесс, развиваясь постепенно, изменяет не только жизнь людей, но и их души.</w:t>
      </w:r>
    </w:p>
    <w:p>
      <w:pPr>
        <w:pStyle w:val="Normal"/>
        <w:jc w:val="both"/>
        <w:rPr/>
      </w:pPr>
      <w:r>
        <w:rPr/>
      </w:r>
    </w:p>
    <w:p>
      <w:pPr>
        <w:pStyle w:val="Normal"/>
        <w:jc w:val="both"/>
        <w:rPr>
          <w:b/>
          <w:b/>
        </w:rPr>
      </w:pPr>
      <w:r>
        <w:rPr/>
        <w:t>* .* .</w:t>
      </w:r>
      <w:r>
        <w:rPr>
          <w:b/>
        </w:rPr>
        <w:t>00</w:t>
      </w:r>
    </w:p>
    <w:p>
      <w:pPr>
        <w:pStyle w:val="Normal"/>
        <w:jc w:val="both"/>
        <w:rPr>
          <w:b/>
          <w:b/>
        </w:rPr>
      </w:pPr>
      <w:r>
        <w:rPr>
          <w:b/>
        </w:rPr>
      </w:r>
    </w:p>
    <w:p>
      <w:pPr>
        <w:pStyle w:val="Normal"/>
        <w:jc w:val="both"/>
        <w:rPr/>
      </w:pPr>
      <w:r>
        <w:rPr>
          <w:b/>
        </w:rPr>
        <w:tab/>
        <w:t>По всей равнинной территории Земли одновременно высажен десант: строго на одном расстоянии друг от друга (3-4 метра) на земле появились «пришельцы», большая часть которых – гуманоиды, но среди них изредка вижу и негуманоидов. Однако один признак является общим для всех: все они вертикально стоящие и имеют по две конечности для передвижения. Среди них я вижу и таких, какие встречались в рисунках египетских пирамид: люди с птичьими головами или головами животных. Этот десант выброшен на землю, чтобы провести мгновенную эвакуацию населения, потому что ей угрожает какая-то катастрофа.</w:t>
      </w:r>
    </w:p>
    <w:p>
      <w:pPr>
        <w:pStyle w:val="Normal"/>
        <w:jc w:val="both"/>
        <w:rPr>
          <w:b/>
          <w:b/>
        </w:rPr>
      </w:pPr>
      <w:r>
        <w:rPr>
          <w:b/>
        </w:rPr>
      </w:r>
    </w:p>
    <w:p>
      <w:pPr>
        <w:pStyle w:val="Normal"/>
        <w:jc w:val="both"/>
        <w:rPr/>
      </w:pPr>
      <w:r>
        <w:rPr/>
        <w:t>Вспоминается Евангелие, в котором говорится о внезапности наступления Суда, когда из двух, работающих в поле один будет взят, а другой оставлен.</w:t>
      </w:r>
    </w:p>
    <w:p>
      <w:pPr>
        <w:pStyle w:val="Normal"/>
        <w:jc w:val="both"/>
        <w:rPr>
          <w:b/>
          <w:b/>
        </w:rPr>
      </w:pPr>
      <w:r>
        <w:rPr>
          <w:b/>
        </w:rPr>
        <w:t xml:space="preserve"> </w:t>
      </w:r>
    </w:p>
    <w:p>
      <w:pPr>
        <w:pStyle w:val="Normal"/>
        <w:jc w:val="both"/>
        <w:rPr>
          <w:b/>
          <w:b/>
        </w:rPr>
      </w:pPr>
      <w:r>
        <w:rPr>
          <w:b/>
        </w:rPr>
        <w:t>07.05.00</w:t>
      </w:r>
    </w:p>
    <w:p>
      <w:pPr>
        <w:pStyle w:val="Normal"/>
        <w:ind w:firstLine="708"/>
        <w:jc w:val="both"/>
        <w:rPr>
          <w:b/>
          <w:b/>
        </w:rPr>
      </w:pPr>
      <w:r>
        <w:rPr>
          <w:b/>
        </w:rPr>
      </w:r>
    </w:p>
    <w:p>
      <w:pPr>
        <w:pStyle w:val="Normal"/>
        <w:ind w:firstLine="708"/>
        <w:jc w:val="both"/>
        <w:rPr/>
      </w:pPr>
      <w:r>
        <w:rPr/>
        <w:t>Назавтра была назначена инаугурация недавно избранного президента. На меня навалилась какая-то тоска, хотя особых причин к этому не было. В таком состоянии я и уснул. Во сне ко мне пришло видение:</w:t>
      </w:r>
    </w:p>
    <w:p>
      <w:pPr>
        <w:pStyle w:val="Normal"/>
        <w:jc w:val="both"/>
        <w:rPr/>
      </w:pPr>
      <w:r>
        <w:rPr/>
      </w:r>
    </w:p>
    <w:p>
      <w:pPr>
        <w:pStyle w:val="Normal"/>
        <w:jc w:val="both"/>
        <w:rPr/>
      </w:pPr>
      <w:r>
        <w:rPr/>
        <w:tab/>
      </w:r>
      <w:r>
        <w:rPr>
          <w:b/>
        </w:rPr>
        <w:t>Передо мной стоит женщина с иконой. Она благословляет меня. Но лица женщины я рассмотреть не могу, потому что она стоит на фоне как бы стены с дверным проемом, из которого льется ослепительный золотистый свет. Что изображено на иконе мне тоже не видно, только помню серебряный оклад с голубой эмалью.</w:t>
      </w:r>
    </w:p>
    <w:p>
      <w:pPr>
        <w:pStyle w:val="Normal"/>
        <w:jc w:val="both"/>
        <w:rPr>
          <w:b/>
          <w:b/>
        </w:rPr>
      </w:pPr>
      <w:r>
        <w:rPr>
          <w:b/>
        </w:rPr>
      </w:r>
    </w:p>
    <w:p>
      <w:pPr>
        <w:pStyle w:val="Normal"/>
        <w:jc w:val="both"/>
        <w:rPr/>
      </w:pPr>
      <w:r>
        <w:rPr/>
        <w:t>Икона и благословение ей есть атрибуты сложившегося Христианства. Благословение просят или дают обычно перед важными делами, которые предстоят человеку, или дальней дорогой. Что видела эта женщина, и в какой путь она меня благословляла, я не знаю. Но я надеюсь, что Господь открыл ей мой путь, и она знает о нем, так как за ее спиной была открытая дверь к Свету, следующий этап на пути к Господу.</w:t>
      </w:r>
    </w:p>
    <w:p>
      <w:pPr>
        <w:pStyle w:val="Normal"/>
        <w:ind w:firstLine="708"/>
        <w:jc w:val="both"/>
        <w:rPr/>
      </w:pPr>
      <w:r>
        <w:rPr/>
        <w:t xml:space="preserve"> </w:t>
      </w:r>
      <w:r>
        <w:rPr/>
        <w:t>Это видение означает, что человек, умирая, уносит с собой все свои ошибки и заблуждения. Мир, который построили христиане, является отражением их представлений. Таким образом, насколько они продвинулись к Господу, будучи живыми людьми, на таком уровне они от Него и остались посмертно. Только новая истина, принесенная из мира живых, способна поднять их на новый уровень.</w:t>
      </w:r>
    </w:p>
    <w:p>
      <w:pPr>
        <w:pStyle w:val="Normal"/>
        <w:jc w:val="both"/>
        <w:rPr>
          <w:b/>
          <w:b/>
        </w:rPr>
      </w:pPr>
      <w:r>
        <w:rPr>
          <w:b/>
        </w:rPr>
      </w:r>
    </w:p>
    <w:p>
      <w:pPr>
        <w:pStyle w:val="Normal"/>
        <w:jc w:val="both"/>
        <w:rPr>
          <w:b/>
          <w:b/>
        </w:rPr>
      </w:pPr>
      <w:r>
        <w:rPr>
          <w:b/>
        </w:rPr>
        <w:t>27.08.00</w:t>
      </w:r>
    </w:p>
    <w:p>
      <w:pPr>
        <w:pStyle w:val="Normal"/>
        <w:jc w:val="both"/>
        <w:rPr>
          <w:b/>
          <w:b/>
        </w:rPr>
      </w:pPr>
      <w:r>
        <w:rPr>
          <w:b/>
        </w:rPr>
      </w:r>
    </w:p>
    <w:p>
      <w:pPr>
        <w:pStyle w:val="Normal"/>
        <w:jc w:val="both"/>
        <w:rPr/>
      </w:pPr>
      <w:r>
        <w:rPr>
          <w:b/>
        </w:rPr>
        <w:tab/>
      </w:r>
      <w:r>
        <w:rPr/>
        <w:t xml:space="preserve">В этот день, утром, я стою на молебне в малом храме Донского монастыря. Его ведет хороший священник: его духовное состояние вскоре распространяется на присутствующих, а искренние слова его раскрывают это духовное состояние. В своей проповеди он также говорит о том, что средства массовой информации и, прежде всего, телевидение </w:t>
      </w:r>
      <w:r>
        <w:rPr>
          <w:b/>
        </w:rPr>
        <w:tab/>
      </w:r>
      <w:r>
        <w:rPr/>
        <w:t xml:space="preserve">стремится разрушить все то духовное, что осталось у народа, убить его душу. Я полностью согласен с ним. Кажется, это уже третья проповедь в моем присутствии, где он говорит об этом.  </w:t>
      </w:r>
    </w:p>
    <w:p>
      <w:pPr>
        <w:pStyle w:val="Normal"/>
        <w:ind w:firstLine="708"/>
        <w:jc w:val="both"/>
        <w:rPr/>
      </w:pPr>
      <w:r>
        <w:rPr/>
        <w:t xml:space="preserve">В этот день, утром, загорелась Останкинская телебашня. Священник после этого долго и тяжело болел. Я не знаю, понял ли он что-нибудь. </w:t>
      </w:r>
    </w:p>
    <w:p>
      <w:pPr>
        <w:pStyle w:val="Normal"/>
        <w:ind w:firstLine="708"/>
        <w:jc w:val="both"/>
        <w:rPr/>
      </w:pPr>
      <w:r>
        <w:rPr/>
      </w:r>
    </w:p>
    <w:p>
      <w:pPr>
        <w:pStyle w:val="Normal"/>
        <w:jc w:val="both"/>
        <w:rPr/>
      </w:pPr>
      <w:r>
        <w:rPr/>
      </w:r>
    </w:p>
    <w:p>
      <w:pPr>
        <w:pStyle w:val="Normal"/>
        <w:rPr>
          <w:b/>
          <w:b/>
        </w:rPr>
      </w:pPr>
      <w:r>
        <w:rPr>
          <w:b/>
        </w:rPr>
        <w:t>16.12.00</w:t>
      </w:r>
    </w:p>
    <w:p>
      <w:pPr>
        <w:pStyle w:val="Normal"/>
        <w:rPr>
          <w:b/>
          <w:b/>
        </w:rPr>
      </w:pPr>
      <w:r>
        <w:rPr>
          <w:b/>
        </w:rPr>
      </w:r>
    </w:p>
    <w:p>
      <w:pPr>
        <w:pStyle w:val="Normal"/>
        <w:jc w:val="both"/>
        <w:rPr>
          <w:b/>
          <w:b/>
        </w:rPr>
      </w:pPr>
      <w:r>
        <w:rPr>
          <w:b/>
        </w:rPr>
        <w:tab/>
        <w:t>Пустынная, серая и бесплодная земля, над которой такое же серое сумрачное небо. Оно закрыто серой пеленой, и в нем нет никаких признаков существования светил. По земле идет множество людей, но это не беспорядочная толпа, а строй в виде клина. Возглавляет этот строй наш духовный Вождь, который одет в белое и идет один метрах в двадцати впереди меня. Мы верим ему, что Он знает путь, уважаем и любим его. Мы, все остальные, одеты в черное. Во главе черного клина иду я, слева и справа от меня по охраннику. Далее этот клин расширяется, и за нами идет мощный строй, составляют который одни мужчины, не старше среднего возраста. Вдруг фигура нашего Вождя исчезает из поля зрения, я с охраной бросаюсь вперед и вижу, что Он попал в ловушку: на его пути был выкопан глубокий колодец, замаскированный сверху. Мы спускаемся в колодец и видим, что стены его сделаны из свежих чистых досок, добираемся до дна и видим, что Вождь лежит на дне колодца. Он мертв. Воды в колодце почти нет, только маленькая лужица. Глубокое горе от этой потери охватывает нас, и я понимаю, что теперь вести людей должен я. Уже проснувшись, я все более отчетливо осознавал, какую великую утрату понесло человечество. Иудеи,  христиане и мусульмане также будут продолжать жить и молиться, но Тот, кто должен был прийти к ним, уже не придет. Мир так и не узнает, Кого он потерял. Это горе неотступно давило на меня в течение долгого времени.</w:t>
      </w:r>
    </w:p>
    <w:p>
      <w:pPr>
        <w:pStyle w:val="Normal"/>
        <w:jc w:val="both"/>
        <w:rPr>
          <w:b/>
          <w:b/>
        </w:rPr>
      </w:pPr>
      <w:r>
        <w:rPr>
          <w:b/>
        </w:rPr>
      </w:r>
    </w:p>
    <w:p>
      <w:pPr>
        <w:pStyle w:val="Normal"/>
        <w:jc w:val="both"/>
        <w:rPr/>
      </w:pPr>
      <w:r>
        <w:rPr/>
        <w:t>Выше, в … .99 говорилось о том, что мне подарили «луковицу» «с охраной». В этом видении также показана реализация этого подарка в действии. Люди, идущие в виде клина, представляют собой духовное воинство Церкви Возвращения, как последней грани единой четырехгранной пирамиды. Другие три грани составляют Иудаизм, Христианство и Ислам. Даже текст Корана уже построен в виде грани пирамиды.</w:t>
      </w:r>
    </w:p>
    <w:p>
      <w:pPr>
        <w:pStyle w:val="Normal"/>
        <w:ind w:firstLine="708"/>
        <w:jc w:val="both"/>
        <w:rPr/>
      </w:pPr>
      <w:r>
        <w:rPr/>
        <w:t>«Бесплодная земля» и «серое, сумрачное небо» свидетельствуют о том, что духовный уровень, представленный здесь расположен не выше Иудаизма. Этот духовный уровень представляет собой состояние современного человечества перед проявлением новой Истины от Господа. Вождя, человека в «белом» можно отождествить с Иисусом Христом, потому что только он очистил духовный уровень допотопного человечества и поднял на него коллективное сознание. Он ведет нас, язычников, находится на нашем духовном уровне, поэтому кругом «серое, сумрачное небо», но сам он не принадлежит нашему уровню, поэтому он в «белом».</w:t>
      </w:r>
    </w:p>
    <w:p>
      <w:pPr>
        <w:pStyle w:val="Normal"/>
        <w:jc w:val="both"/>
        <w:rPr/>
      </w:pPr>
      <w:r>
        <w:rPr/>
        <w:t xml:space="preserve">Колодец означает источник воды, то есть духовной истины, но этот колодец без воды, то есть, на этом месте нет источника духовной истины.  То, что этот колодец «без воды» сделан недавно, говорит о том, что видение относится к нашему времени, что в преддверии дарования Господом новой истины, поиски ее велись всеми силами и по всем направлениям. </w:t>
      </w:r>
    </w:p>
    <w:p>
      <w:pPr>
        <w:pStyle w:val="Normal"/>
        <w:ind w:firstLine="708"/>
        <w:jc w:val="both"/>
        <w:rPr/>
      </w:pPr>
      <w:r>
        <w:rPr/>
        <w:t>Значительно позже</w:t>
      </w:r>
      <w:r>
        <w:rPr>
          <w:b/>
        </w:rPr>
        <w:t xml:space="preserve"> </w:t>
      </w:r>
      <w:r>
        <w:rPr/>
        <w:t xml:space="preserve">я нашел у Иеремии: </w:t>
      </w:r>
      <w:r>
        <w:rPr>
          <w:b/>
        </w:rPr>
        <w:t xml:space="preserve">«Дыхание жизни нашей, помазанник Господень пойман в ямы их, тот, о котором мы говорили: «под тенью его будем жить среди народов». (Пл., 4, 20)  </w:t>
      </w:r>
      <w:r>
        <w:rPr/>
        <w:t xml:space="preserve">То есть помазанник Господень, который принес людям новую Истину и своей жертвой, по воле Господа, открыл им путь на новый духовный уровень, провозглашен богом, но всякое отступление от истины приводит только к падению.  </w:t>
      </w:r>
      <w:r>
        <w:rPr>
          <w:b/>
        </w:rPr>
        <w:t xml:space="preserve">  </w:t>
      </w:r>
    </w:p>
    <w:p>
      <w:pPr>
        <w:pStyle w:val="Normal"/>
        <w:jc w:val="both"/>
        <w:rPr/>
      </w:pPr>
      <w:r>
        <w:rPr>
          <w:b/>
        </w:rPr>
        <w:tab/>
      </w:r>
      <w:r>
        <w:rPr/>
        <w:t xml:space="preserve">Двух тысячелетняя духовная история христианства знала свои взлеты и падения.  Но современное состояние христианской церкви иначе, как упадком, назвать нельзя. Иисус Христос принес в мир новую духовную истину, которая сражалась на два фронта: с Иудаизмом и язычеством. Борьба ранней Христианской церкви с Иудаизмом, отголоски которой до сих пор бродят по миру, требовала уступок на втором, языческом фронте, а каждая из этих уступок была отступлением от Истины. Влияние коллективного сознания животного мира проявлялось в поклонении образам животных, человеческое коллективное сознание проявилось в обожествлении людей и поклонении им. Это резко ослабляет связь человека с Творцом, а, следовательно, резко ухудшает духовное состояние коллективного сознания.   </w:t>
      </w:r>
    </w:p>
    <w:p>
      <w:pPr>
        <w:pStyle w:val="Normal"/>
        <w:jc w:val="both"/>
        <w:rPr/>
      </w:pPr>
      <w:r>
        <w:rPr/>
      </w:r>
    </w:p>
    <w:p>
      <w:pPr>
        <w:pStyle w:val="Normal"/>
        <w:jc w:val="both"/>
        <w:rPr>
          <w:b/>
          <w:b/>
        </w:rPr>
      </w:pPr>
      <w:r>
        <w:rPr>
          <w:b/>
        </w:rPr>
        <w:t>22.12.00</w:t>
        <w:tab/>
        <w:t>День.</w:t>
      </w:r>
    </w:p>
    <w:p>
      <w:pPr>
        <w:pStyle w:val="Normal"/>
        <w:jc w:val="both"/>
        <w:rPr>
          <w:b/>
          <w:b/>
        </w:rPr>
      </w:pPr>
      <w:r>
        <w:rPr>
          <w:b/>
        </w:rPr>
      </w:r>
    </w:p>
    <w:p>
      <w:pPr>
        <w:pStyle w:val="Normal"/>
        <w:jc w:val="both"/>
        <w:rPr>
          <w:b/>
          <w:b/>
          <w:sz w:val="28"/>
          <w:szCs w:val="28"/>
          <w:lang w:val="en-US"/>
        </w:rPr>
      </w:pPr>
      <w:r>
        <w:rPr>
          <w:b/>
        </w:rPr>
        <w:tab/>
      </w:r>
      <w:r>
        <w:rPr>
          <w:b/>
          <w:sz w:val="28"/>
          <w:szCs w:val="28"/>
        </w:rPr>
        <w:t>БОГОЯВЛЕНИЕ.  После полудня, в первом часу я выехал на машине с работы в банк, расположенный на Ленинском проспекте и почти сразу после разворота попал в пробку. Я перешел на боковую дорогу и с трудом добрался до банка. Впереди весь Ленинский проспект был забит стоящими машинами, хотя обычно в это время движение совершенно свободное. Я вышел из машины, машинально посмотрел вперед и мой взгляд «зацепился» за что-то в небе. Я посмотрел более внимательно и меня охватил трепет. Меня захватила волна возбуждения от величия, представившейся моему взору, картины: на покрытом облаками небе горели два солнца. Одно, природное, горело слева, а правее на 35-40 градусов сияло другое Солнце. Среди облаков находился Источник света по размерам и яркости равный солнечному. Его яркий свет был полуприкрыт облаком, которое стояло на месте, в отличие от других, гонимых ветром, которые быстро перемещались, временами частично закрывая Источник. Этот Источник находился на фоне обширного насыщенного золотого свечения, которое не могли закрыть никакие облака, так как оно словно проистекало сквозь них. Это золотое свечение было настолько необычным, необыкновенным, что создавалось впечатление его материальности, как будто оно представляло собой золотой газ или жидкость. Я осознал это Явление как знамение, о котором я не дерзнул просить Господа. Я был охвачен восторгом, по моему лицу текли слезы, и я благодарил Господа, Всемогущего и Единого. Лишь месяца через два, в трудную минуту мне дано было узнать, что это сияла Слава Господня. Тысячи людей смотрели это Явление и не видели его. Оно возникло около 12 часов, постепенно проявляясь, а к 15 часам, примерно в течение получаса, постепенно ослабевая, растворилось.</w:t>
      </w:r>
    </w:p>
    <w:p>
      <w:pPr>
        <w:pStyle w:val="Normal"/>
        <w:jc w:val="both"/>
        <w:rPr>
          <w:b/>
          <w:b/>
          <w:sz w:val="28"/>
          <w:szCs w:val="28"/>
          <w:u w:val="single"/>
          <w:lang w:val="en-US"/>
        </w:rPr>
      </w:pPr>
      <w:r>
        <w:rPr>
          <w:b/>
          <w:sz w:val="28"/>
          <w:szCs w:val="28"/>
          <w:u w:val="single"/>
          <w:lang w:val="en-US"/>
        </w:rPr>
      </w:r>
    </w:p>
    <w:p>
      <w:pPr>
        <w:pStyle w:val="Normal"/>
        <w:jc w:val="both"/>
        <w:rPr/>
      </w:pPr>
      <w:r>
        <w:rPr/>
        <w:tab/>
        <w:t>Более чем через две с половиной тысячи лет, в день зимнего солнцестояния, Слава Господня вновь воссияла над землею, возвещая человечеству о даровании Господом новой Истины. Несмотря на все наши отступления от Господа, Он, по своей милости, продолжает открывать перед людьми путь Возвращения. Путь Деяний и Веры Господь расширяет до пути Знания.</w:t>
      </w:r>
    </w:p>
    <w:p>
      <w:pPr>
        <w:pStyle w:val="Normal"/>
        <w:ind w:firstLine="708"/>
        <w:jc w:val="both"/>
        <w:rPr/>
      </w:pPr>
      <w:r>
        <w:rPr/>
        <w:t>Таким образом, выбор вестника истины Господом совершен, и Господь, явлением Славы Своей свидетельствует о новом даровании истины человечеству. Интересно отметить, что когда Иисус был распят, то есть провозглашение им новой истины прекратилось, то «с часу шестого до часу девятого была тьма по всей земле». Когда же Господь дарует новую истину людям, то Слава Господня сияет над землею с двенадцати часов до трех часов дня. Все движение в этом направлении было почему-то остановлено, но люди стояли и не видели, духовная слепота давно поразила род человеческий, а догматы веры, как тюремные стены, сковали души верующих.</w:t>
      </w:r>
    </w:p>
    <w:p>
      <w:pPr>
        <w:pStyle w:val="Normal"/>
        <w:ind w:firstLine="708"/>
        <w:jc w:val="both"/>
        <w:rPr/>
      </w:pPr>
      <w:r>
        <w:rPr/>
      </w:r>
    </w:p>
    <w:p>
      <w:pPr>
        <w:pStyle w:val="Normal"/>
        <w:jc w:val="both"/>
        <w:rPr>
          <w:b/>
          <w:b/>
        </w:rPr>
      </w:pPr>
      <w:r>
        <w:rPr>
          <w:b/>
        </w:rPr>
        <w:t>17.03.01</w:t>
      </w:r>
    </w:p>
    <w:p>
      <w:pPr>
        <w:pStyle w:val="Normal"/>
        <w:jc w:val="both"/>
        <w:rPr>
          <w:b/>
          <w:b/>
        </w:rPr>
      </w:pPr>
      <w:r>
        <w:rPr>
          <w:b/>
        </w:rPr>
      </w:r>
    </w:p>
    <w:p>
      <w:pPr>
        <w:pStyle w:val="Normal"/>
        <w:jc w:val="both"/>
        <w:rPr>
          <w:b/>
          <w:b/>
        </w:rPr>
      </w:pPr>
      <w:r>
        <w:rPr>
          <w:b/>
        </w:rPr>
        <w:tab/>
        <w:t xml:space="preserve">Свинцово-серое сумрачное небо, пустынная серая бесплодная, холмистая земля. Вдали, на фоне серого неба виден крест с висящей на нем фигурой человека. Между холмами змеится очередь из серых фигур. Я стою в этой очереди, и она медленно приближается к кресту.  Внезапно этот крест оказывается предо мной, и я </w:t>
      </w:r>
      <w:r>
        <w:rPr>
          <w:b/>
          <w:lang w:val="en-US"/>
        </w:rPr>
        <w:t>c</w:t>
      </w:r>
      <w:r>
        <w:rPr>
          <w:b/>
        </w:rPr>
        <w:t xml:space="preserve"> благоговением говорю: «Господи, отдохни, вот я!» В тот же миг огромная сила поднимает меня и бросает на крест, а гвозди пронзают мои руки и ноги. Грудь моя исторгает нечеловеческий  вопль, от чудовищной боли я теряю сознание. </w:t>
      </w:r>
    </w:p>
    <w:p>
      <w:pPr>
        <w:pStyle w:val="Normal"/>
        <w:ind w:firstLine="708"/>
        <w:jc w:val="both"/>
        <w:rPr/>
      </w:pPr>
      <w:r>
        <w:rPr>
          <w:b/>
        </w:rPr>
        <w:t>Когда я утром просыпаюсь, я чувствую себя так, как будто меня только что сняли с креста, с трудом могу пошевелить рукой или ногой, невыносимо болит сердце. Это состояние медленно проходит в течение одной или двух недель.</w:t>
      </w:r>
    </w:p>
    <w:p>
      <w:pPr>
        <w:pStyle w:val="Normal"/>
        <w:jc w:val="both"/>
        <w:rPr>
          <w:b/>
          <w:b/>
        </w:rPr>
      </w:pPr>
      <w:r>
        <w:rPr>
          <w:b/>
        </w:rPr>
      </w:r>
    </w:p>
    <w:p>
      <w:pPr>
        <w:pStyle w:val="Normal"/>
        <w:jc w:val="both"/>
        <w:rPr/>
      </w:pPr>
      <w:r>
        <w:rPr/>
        <w:t xml:space="preserve">Духовное восхождение человека и народа в Пятикнижии Моисея представлено Скинией Собрания. В Святое Скинии Собрания в Иудаизме, что сейчас представляет область действия Христианства, мог войти только помазаный священник в специальном облачении и состоянии ритуальной чистоты. Это было новое духовное состояние, которое было закрыто, и его  не мог достигнуть ни один иудейский священник, поэтому, чтобы не погибнуть, ему было предписано принимать специальные меры. Каждый священник представлял, в первую очередь, народ перед Богом. По воле Бога Иисус Христос своей жертвенной смертью открыл людям новый духовный уровень. Область действия Ислама есть также Святое, но, поскольку оно уже было открыто жертвой Иисуса Христа, то пророку  Мохаммаду не пришлось приносить себя в жертву. Я назвал Иисуса Христа Господом, потому что находился в это время в духовном состоянии Христианства. Во всех других местах слово Господь я употребляю в ветхозаветном смысле, как имя Божественного проявления, эквивалентное </w:t>
      </w:r>
      <w:r>
        <w:rPr>
          <w:lang w:val="en-US"/>
        </w:rPr>
        <w:t>YHWH</w:t>
      </w:r>
      <w:r>
        <w:rPr/>
        <w:t xml:space="preserve">. Именно Он сотворил Иисуса, воспитал его, дал ему возможность осознать то, что он мог осознать, и, с его добровольного согласия, провел его через крестную смерть.   </w:t>
      </w:r>
    </w:p>
    <w:p>
      <w:pPr>
        <w:pStyle w:val="Normal"/>
        <w:ind w:firstLine="708"/>
        <w:jc w:val="both"/>
        <w:rPr/>
      </w:pPr>
      <w:r>
        <w:rPr/>
        <w:t xml:space="preserve">Господь проводит на этот уровень любого другого человека через духовное сораспятие, и только это делает его христианином. До сих пор движется очередь людей, которых Господь проводит через это испытание, один человек сменяет другого, но очередь не иссякает.  </w:t>
      </w:r>
    </w:p>
    <w:p>
      <w:pPr>
        <w:pStyle w:val="Normal"/>
        <w:rPr>
          <w:b/>
          <w:b/>
        </w:rPr>
      </w:pPr>
      <w:r>
        <w:rPr>
          <w:b/>
        </w:rPr>
      </w:r>
    </w:p>
    <w:p>
      <w:pPr>
        <w:pStyle w:val="Normal"/>
        <w:rPr>
          <w:b/>
          <w:b/>
        </w:rPr>
      </w:pPr>
      <w:r>
        <w:rPr>
          <w:b/>
        </w:rPr>
        <w:t>22.03.01</w:t>
      </w:r>
    </w:p>
    <w:p>
      <w:pPr>
        <w:pStyle w:val="Normal"/>
        <w:rPr>
          <w:b/>
          <w:b/>
        </w:rPr>
      </w:pPr>
      <w:r>
        <w:rPr>
          <w:b/>
        </w:rPr>
      </w:r>
    </w:p>
    <w:p>
      <w:pPr>
        <w:pStyle w:val="Normal"/>
        <w:jc w:val="both"/>
        <w:rPr/>
      </w:pPr>
      <w:r>
        <w:rPr>
          <w:b/>
        </w:rPr>
        <w:tab/>
      </w:r>
      <w:r>
        <w:rPr/>
        <w:t xml:space="preserve">На следующий день, после дня весеннего равноденствия 21 марта 2001 года в Храме Донского монастыря читали отрывок из книги Бытия </w:t>
      </w:r>
      <w:r>
        <w:rPr>
          <w:b/>
        </w:rPr>
        <w:t>о благословении Исааком своего сына Иакова</w:t>
      </w:r>
      <w:r>
        <w:rPr/>
        <w:t>.</w:t>
      </w:r>
    </w:p>
    <w:p>
      <w:pPr>
        <w:pStyle w:val="Normal"/>
        <w:jc w:val="both"/>
        <w:rPr/>
      </w:pPr>
      <w:r>
        <w:rPr/>
      </w:r>
    </w:p>
    <w:p>
      <w:pPr>
        <w:pStyle w:val="Normal"/>
        <w:jc w:val="both"/>
        <w:rPr>
          <w:b/>
          <w:b/>
        </w:rPr>
      </w:pPr>
      <w:r>
        <w:rPr>
          <w:b/>
        </w:rPr>
        <w:t>25.03.01</w:t>
      </w:r>
    </w:p>
    <w:p>
      <w:pPr>
        <w:pStyle w:val="Normal"/>
        <w:jc w:val="both"/>
        <w:rPr>
          <w:b/>
          <w:b/>
        </w:rPr>
      </w:pPr>
      <w:r>
        <w:rPr>
          <w:b/>
        </w:rPr>
      </w:r>
    </w:p>
    <w:p>
      <w:pPr>
        <w:pStyle w:val="Normal"/>
        <w:jc w:val="both"/>
        <w:rPr>
          <w:b/>
          <w:b/>
        </w:rPr>
      </w:pPr>
      <w:r>
        <w:rPr>
          <w:b/>
        </w:rPr>
        <w:tab/>
        <w:t xml:space="preserve">Место действия – Москва. Время наше (по архитектуре и т.д.), а социальная обстановка соответствует, примерно, 1918 году, когда аристократов уже экспроприировали, но еще не уничтожают. Кругом действуют банды, грабят, убивают. Человеческая жизнь ничего не стоит. Мой приятель приглашает меня посетить что-то вроде клуба по интересам, и на мой вопрос: «Кто там руководит?» отвечает: «Князь Львов». </w:t>
      </w:r>
    </w:p>
    <w:p>
      <w:pPr>
        <w:pStyle w:val="Normal"/>
        <w:jc w:val="both"/>
        <w:rPr/>
      </w:pPr>
      <w:r>
        <w:rPr>
          <w:b/>
        </w:rPr>
        <w:tab/>
        <w:t>Клуб разместился на первом этаже в конце коридора какого-то бывшего дворца, о чем свидетельствовали блестящий паркет, высокие потолки с лепниной, огромные хрустальные люстры и другие признаки. Рядом с лестничным маршем находилась большая подвальная, или полуподвальная яма,  наподобие оркестровой, где все и размещались. Кругом была чистота, ярко светила большая люстра, было тепло и как-то особенно спокойно. Это был островок покоя и безопасности в чужом и враждебном мире. Из коридора вниз вела широкая лестница, там сидели люди, и каждый занимался своим делом: кто лепил, кто что-то изобретал, другие репетировали сценки из каких-то пьес, третьи музицировали или негромко пели. В коридоре, над ямой стоял стол, за которым сидел человек не старше шестидесяти лет. Достаточно крупное лицо чистое лицо с гладкой кожей и правильными чертами, волосы пышные, но не длинные с обильной сединой, внимательные глаза. Мой взгляд отметил сходящийся на конус торс этого «человека», за которым не следовало ни бедер, ни ног. Именно этот «человек» был источником покоя, и вся эта атмосфера уюта и тепла держалась на нем. И хотя за стенами этого дома меня ждали срочные дела и проблемы, которые необходимо было решать, я просто просидел весь вечер, отдыхая душой от жестокой жизни вне стен этого дома. Но, как я понял из разговоров, эти заботы и проблемы отвлекали все больше людей от посещения этого клуба, и с каждым днем сюда приходило все меньше и меньше народа. Это очень беспокоило организатора этого клуба, которого я скорее назвал бы режиссером, поэтому, когда мы с приятелем уходили, он приблизился к нам и, как-то просительно обращаясь ко мне, спросил, не приду ли я еще. И, хотя я и не собирался приходить, я заколебался и сказал, что приду.</w:t>
      </w:r>
    </w:p>
    <w:p>
      <w:pPr>
        <w:pStyle w:val="Normal"/>
        <w:jc w:val="both"/>
        <w:rPr/>
      </w:pPr>
      <w:r>
        <w:rPr>
          <w:b/>
        </w:rPr>
        <w:tab/>
        <w:t>Из дома нас  вышло человек пять-шесть, был вечер, но еще не темно,  на улицах было пустынно. Когда мы проходили подземным переходом, на нас напала банда. Трое из нас были сразу захвачены, мы трое бросились бежать и трое бандитов бросились за нами в погоню. В одном из переходов нас настигли, и завязалась драка. Как оказалось, преследовавшие нас бандиты были молодыми, еще неопытными ребятами. Когда я ударил одного из них кулаком в лицо, он упал и, ударившись головой о выступающий угол камня, тут же умер. Я не хотел убивать его, и, подскочив к нему и уже зная, что он мертв, пытался привести его в чувство, но было поздно. Я осознал, что я убил человека, и моей душой овладел ужас. И мы и оставшиеся бандиты бросились врассыпную. Уже на бегу я понял, что мне бежать некуда: у меня нет дома и нет никого, к кому я мог бы обратиться, и я бросился в клуб. В моей душе зрел вопль и ощущение, что во всей Вселенной есть только один Человек, к которому я могу обратиться.</w:t>
      </w:r>
    </w:p>
    <w:p>
      <w:pPr>
        <w:pStyle w:val="Normal"/>
        <w:jc w:val="both"/>
        <w:rPr>
          <w:b/>
          <w:b/>
        </w:rPr>
      </w:pPr>
      <w:r>
        <w:rPr>
          <w:b/>
        </w:rPr>
        <w:tab/>
        <w:t xml:space="preserve">Когда я ворвался в клуб, Он находился там, и, увидев меня, встал и, не дав мне сказать ни слова, вытянул руку по направлению ко мне и сделал движение кистью руки, как бы успокаивая. В то же мгновенье огромное напряжение покинуло меня, а убийство человека, превратившись в незначительный эпизод, заняло место в дальнем уголке моей памяти. Видя, что я успокоился, Он спросил: «Вы не хотите станцевать солистом в спектакле?»  Я понял, что речь идет о балетной партии, и меня внутри разобрал смех. Мне, в 56 лет, с моей фигурой и радикулитом? Понимая все, что творится во мне, и, не дав моему смеху вырваться наружу, Он поднял свои руки и сделал движение, как будто отталкивая воздух от Себя на меня. В одно мгновенье исчез мой живот, спина выпрямилась, мышцы налились огромной силой, в душе вспыхнуло пламя, которое было и вдохновением и признательностью к этому «Человеку» и еще неизвестно чем. В какое-то мгновенье я совершил балетный прыжок, при виде которого умер бы от зависти любой профессионал. Я понял, что техника моя прекрасна, но надо будет исправить некоторые детали в соответствии с замыслом Режиссера. Это все звучало во мне как невыразимая музыка, в которой воедино слилась любовь к матери, к людям, неутолимая любовь к творчеству, и эта любовь была как высшее проявление, завершение в развитии всех мечтаний человека о творчестве, о любви и счастье. И, по мере того, как это пламя разгоралось во мне, Его лицо начало плавно меняться, оно становилось все более мудрым и благородным, все больше хотелось смотреть на него, не отрываясь. И уже никто в мире мне не был нужен, только Он, Учитель, один в мире воплощал в Себе все мои мечты и желания! Любовь к Нему в моем сердце достигла такой силы, что в сердце возникла боль, она росла и я понял, что сейчас умру, но в этот миг Он отпустил меня, а Сам уходил в невообразимые духовные высоты. Но на миг его уход замедлился и, глядя на меня, Он сказал: «Я – ЕДИН!» И в этот миг я понял, Кто это, и понял, почему люди могут жить и умирать ради Него! Но позже я осознал, что не прав, потому что Господь учит жить и умирать людей, ради людей!       </w:t>
      </w:r>
    </w:p>
    <w:p>
      <w:pPr>
        <w:pStyle w:val="Normal"/>
        <w:rPr>
          <w:b/>
          <w:b/>
        </w:rPr>
      </w:pPr>
      <w:r>
        <w:rPr>
          <w:b/>
        </w:rPr>
      </w:r>
    </w:p>
    <w:p>
      <w:pPr>
        <w:pStyle w:val="Normal"/>
        <w:jc w:val="both"/>
        <w:rPr/>
      </w:pPr>
      <w:r>
        <w:rPr/>
        <w:t xml:space="preserve">Как отмечалось в книге «Первоевангелие» духовные учения - Иудаизм, Христианство и Ислама, представляли собой Путь на следующие духовные уровни, потерянные из-за грехов древнего человечества. Этот Путь, символически представленный Господом для человечества Скинией Собрания, показывал, что Иудаизм вводит людей во двор, Христианство  раскрывает доступ в Святое, а учение о Возвращении должно открыть завесу Святого Святых. При этом, смерть Надава и Авиуда искупает грехи, которые привели к Вавилонскому рассеянию, смерть Иисуса Христа искупает грехи допотопного человечества, а смерть следующего посланника искупит грех Каина. Каин, как первородный сын, нес благословение Бога, данное всему роду человеческому. Это благословение в людях проявлялось, прежде всего, как великий дар Творчества. Вот почему Истина, которую сейчас дает Господь, обращена, в первую очередь к творческим людям, которые вместе с этим даром унаследовали по линии Каина и негативные черты: честолюбие, тщеславие, зависть и т.д. Эти люди, по своему духовному состоянию стоят на уровне язычества, вот почему они находятся в подвале, хотя Бог для человечества создал дворец.  В видении показано явление  Господа под именем Царь Царей и Господь Единый, с целью спасти ту часть человечества, которая унаследовала не только недостатки и грехи Каина, но и проявления Божьего благословения рода людского. </w:t>
      </w:r>
    </w:p>
    <w:p>
      <w:pPr>
        <w:pStyle w:val="Normal"/>
        <w:ind w:firstLine="708"/>
        <w:jc w:val="both"/>
        <w:rPr/>
      </w:pPr>
      <w:r>
        <w:rPr/>
        <w:t xml:space="preserve">Господь, Своим явлением в видении, обратил мое внимание еще на одну принципиальную духовную Истину. За несколько месяцев до этого, я стал регулярно молиться перед иконой Троицы, хотя из контактов со священниками и монахами я вынес убеждение в том, что отнюдь не всегда их собственный мистический опыт укладывается в рамки этого церковного догмата. Господь, в Своем явлении дал мне ясно понять, что проявление Его воли может осуществляться различным образом, в том числе и через человека, которого Он, Господь, наделяет необходимыми свойствами оставаясь всегда Единым.  </w:t>
      </w:r>
    </w:p>
    <w:p>
      <w:pPr>
        <w:pStyle w:val="Normal"/>
        <w:ind w:firstLine="708"/>
        <w:jc w:val="both"/>
        <w:rPr/>
      </w:pPr>
      <w:r>
        <w:rPr/>
        <w:t xml:space="preserve">Распад Советского Союза, закономерный в плане историческом, в духовном плане является катастрофой, которая приравнивается к духовной катастрофе, вызванной Октябрьской Революцией. В основе каждой революции лежит «раздвоение личности», то есть противоборство двух уровней коллективного сознания, которое снимается или распадом страны, или гражданской войной. В духовном плане это всегда приводит к переходу в более низкое духовное состояние и потере многих духовных ценностей.  </w:t>
      </w:r>
    </w:p>
    <w:p>
      <w:pPr>
        <w:pStyle w:val="Normal"/>
        <w:rPr>
          <w:b/>
          <w:b/>
        </w:rPr>
      </w:pPr>
      <w:r>
        <w:rPr>
          <w:b/>
        </w:rPr>
      </w:r>
    </w:p>
    <w:p>
      <w:pPr>
        <w:pStyle w:val="Normal"/>
        <w:ind w:firstLine="708"/>
        <w:jc w:val="both"/>
        <w:rPr/>
      </w:pPr>
      <w:r>
        <w:rPr/>
        <w:t>Господь, «поручая мне балетную партию», то есть, посылая человека с духовной миссией «действия», придает ему все необходимые свойства для ее выполнения. Эта миссия является реализацией очередного этапа плана Господа по духовному Возвращению человечества и призвана изменить духовное состояние людей.</w:t>
      </w:r>
    </w:p>
    <w:p>
      <w:pPr>
        <w:pStyle w:val="Normal"/>
        <w:jc w:val="both"/>
        <w:rPr/>
      </w:pPr>
      <w:r>
        <w:rPr/>
      </w:r>
    </w:p>
    <w:p>
      <w:pPr>
        <w:pStyle w:val="Normal"/>
        <w:jc w:val="both"/>
        <w:rPr>
          <w:b/>
          <w:b/>
        </w:rPr>
      </w:pPr>
      <w:r>
        <w:rPr>
          <w:b/>
        </w:rPr>
        <w:t>27.03.01</w:t>
      </w:r>
    </w:p>
    <w:p>
      <w:pPr>
        <w:pStyle w:val="Normal"/>
        <w:jc w:val="both"/>
        <w:rPr>
          <w:b/>
          <w:b/>
        </w:rPr>
      </w:pPr>
      <w:r>
        <w:rPr>
          <w:b/>
        </w:rPr>
      </w:r>
    </w:p>
    <w:p>
      <w:pPr>
        <w:pStyle w:val="Normal"/>
        <w:jc w:val="both"/>
        <w:rPr>
          <w:b/>
          <w:b/>
        </w:rPr>
      </w:pPr>
      <w:r>
        <w:rPr>
          <w:b/>
        </w:rPr>
        <w:tab/>
        <w:t>Неизвестная планета земного типа. Ровный, плоский, безлесный ландшафт.  Яркое золотистое светило, почти земное солнце. Ровные плоские поля, засеянные пшеницей, которая уже созрела, и пора начинать жатву. В полях пшеницы равномерно разбросаны большие строения, похожие на казармы. Я вхожу в одну из таких казарм, она состоит из комнат с мебелью. В шкафах висит одежда для людей, в ящиках белье и всякая мелочь. Я откуда-то знаю, что эта планета подготовлена для эвакуации землян, когда на нашей планете произойдет катастрофа. Чем будет вызвана эта катастрофа мне неизвестно.</w:t>
      </w:r>
    </w:p>
    <w:p>
      <w:pPr>
        <w:pStyle w:val="Normal"/>
        <w:jc w:val="both"/>
        <w:rPr>
          <w:b/>
          <w:b/>
        </w:rPr>
      </w:pPr>
      <w:r>
        <w:rPr>
          <w:b/>
        </w:rPr>
        <w:t xml:space="preserve"> </w:t>
      </w:r>
    </w:p>
    <w:p>
      <w:pPr>
        <w:pStyle w:val="Normal"/>
        <w:jc w:val="both"/>
        <w:rPr/>
      </w:pPr>
      <w:r>
        <w:rPr/>
        <w:t>Видение, как продолжение * .* .</w:t>
      </w:r>
      <w:r>
        <w:rPr>
          <w:b/>
        </w:rPr>
        <w:t xml:space="preserve">00. </w:t>
      </w:r>
    </w:p>
    <w:p>
      <w:pPr>
        <w:pStyle w:val="Normal"/>
        <w:jc w:val="both"/>
        <w:rPr>
          <w:b/>
          <w:b/>
        </w:rPr>
      </w:pPr>
      <w:r>
        <w:rPr>
          <w:b/>
        </w:rPr>
      </w:r>
    </w:p>
    <w:p>
      <w:pPr>
        <w:pStyle w:val="Normal"/>
        <w:jc w:val="both"/>
        <w:rPr>
          <w:b/>
          <w:b/>
        </w:rPr>
      </w:pPr>
      <w:r>
        <w:rPr>
          <w:b/>
        </w:rPr>
        <w:t>23.04.01</w:t>
      </w:r>
    </w:p>
    <w:p>
      <w:pPr>
        <w:pStyle w:val="Normal"/>
        <w:jc w:val="both"/>
        <w:rPr>
          <w:b/>
          <w:b/>
        </w:rPr>
      </w:pPr>
      <w:r>
        <w:rPr>
          <w:b/>
        </w:rPr>
      </w:r>
    </w:p>
    <w:p>
      <w:pPr>
        <w:pStyle w:val="Normal"/>
        <w:jc w:val="both"/>
        <w:rPr/>
      </w:pPr>
      <w:r>
        <w:rPr>
          <w:b/>
        </w:rPr>
        <w:tab/>
        <w:t>Христианский храм встроен в огромное современное жилое здание из стекла и бетона, которое смотрит на восток. В него ведут два входа: парадный – со стороны фасада, и запасной – с противоположной стороны. Когда люди идут в храм с главного входа, то их порицают и ругают стоящие на дороге неверующие. Когда же мы идем вместе со священником со двора, нам даруется благодать: ощущение радости и покоя, силы и энергии, добра и т. д. Эта атмосфера как бы излучается нами, так что даже неверующие чувствуют ее и захвачены ею, и восхваляют идущих христиан.</w:t>
      </w:r>
    </w:p>
    <w:p>
      <w:pPr>
        <w:pStyle w:val="Normal"/>
        <w:jc w:val="both"/>
        <w:rPr>
          <w:b/>
          <w:b/>
        </w:rPr>
      </w:pPr>
      <w:r>
        <w:rPr>
          <w:b/>
        </w:rPr>
      </w:r>
    </w:p>
    <w:p>
      <w:pPr>
        <w:pStyle w:val="Normal"/>
        <w:jc w:val="both"/>
        <w:rPr/>
      </w:pPr>
      <w:r>
        <w:rPr/>
        <w:t xml:space="preserve">Человечество постепенно переходит на уровень «бытовой» религиозности, после которого следует уже стадия ухода от Бога и противоборства с Ним, как это происходит сейчас в Соединенных Штатах, где коллективное сознание, путем компрометации священнослужителей, интенсивно вытесняет из людей остатки духовности, связанной с католичеством.  </w:t>
      </w:r>
    </w:p>
    <w:p>
      <w:pPr>
        <w:pStyle w:val="Normal"/>
        <w:ind w:firstLine="708"/>
        <w:jc w:val="both"/>
        <w:rPr/>
      </w:pPr>
      <w:r>
        <w:rPr/>
        <w:t xml:space="preserve">Заметим, что Скиния Собрания имела только один вход, который находился с восточной стороны. Таким образом, люди входили во двор Скинии, двигаясь на запад, а выходили из нее, двигаясь на восток. Движение к Господу есть движение на восток. </w:t>
      </w:r>
    </w:p>
    <w:p>
      <w:pPr>
        <w:pStyle w:val="Normal"/>
        <w:jc w:val="center"/>
        <w:rPr>
          <w:b/>
          <w:b/>
        </w:rPr>
      </w:pPr>
      <w:r>
        <w:rPr>
          <w:b/>
        </w:rPr>
      </w:r>
    </w:p>
    <w:p>
      <w:pPr>
        <w:pStyle w:val="Normal"/>
        <w:jc w:val="center"/>
        <w:rPr>
          <w:b/>
          <w:b/>
        </w:rPr>
      </w:pPr>
      <w:r>
        <w:rPr>
          <w:b/>
        </w:rPr>
        <w:t>*   *   *</w:t>
      </w:r>
    </w:p>
    <w:p>
      <w:pPr>
        <w:pStyle w:val="Normal"/>
        <w:jc w:val="both"/>
        <w:rPr/>
      </w:pPr>
      <w:r>
        <w:rPr/>
        <w:t>В Москву привезли мощи святого Пантелеймона, и у всех христиан было много разговоров о нем. Увлеченный общим подъемом и находясь в храме, я попросил перед его иконой за сотрудника, который был серьезно болен, но к врачам не обращался. Через несколько дней, я случайно узнал, что с ним  на следующий день случился серьезнейший приступ. У меня возникла мысль о связи этих событий, но я прогнал ее. Через некоторое время перед этой же иконой я попросил за себя, свою дочь и хорошую знакомую по работе, которая страдала серьезным кожным заболеванием. Первым удар обрушился на меня. За пару дней до этого сообщили о сильнейшей вспышке, которая произошла на Солнце, и когда магнитное возмущение достигнет земли. В ночь, когда солнечный ветер обрушился на землю, около пяти часов меня прихватил сильнейший приступ, который врачи позднее диагностировали как спазмы сосудов головного мозга. Проявлялось это, как тошнота, головокружение, сильнейшая боязнь замкнутого пространства. Страх от этого состояния был такой, что он почти был сильнее страха смерти. Хотелось оказаться на открытом пространстве, даже если для этого надо было выпрыгнуть из окна. Только мобилизацией всей силы воли удавалось держать себя в руках, хотя я почти бегал по комнате.</w:t>
      </w:r>
    </w:p>
    <w:p>
      <w:pPr>
        <w:pStyle w:val="Normal"/>
        <w:jc w:val="both"/>
        <w:rPr/>
      </w:pPr>
      <w:r>
        <w:rPr/>
        <w:tab/>
        <w:t>Через несколько дней приступ был с моей дочерью, а позже я узнал, что и у моей знакомой был сильнейший приступ обострения ее болезни. Больше я никогда перед иконами ни за чье здоровье не просил.</w:t>
      </w:r>
    </w:p>
    <w:p>
      <w:pPr>
        <w:pStyle w:val="Normal"/>
        <w:ind w:firstLine="708"/>
        <w:jc w:val="both"/>
        <w:rPr/>
      </w:pPr>
      <w:r>
        <w:rPr/>
        <w:t>Через некоторое время, я стоял на молебне в храме. Молебен уже начался, но народ еще подходил. Подошли две женщины, и так получилось, что одна стала слева от меня, а другая справа. Они до этого о чем-то разговаривали и продолжали разговор, когда стали около меня. Вдруг, та, что стояла слева, спросила другую, носит ли та нательный крест. Душа моя вздрогнула, поняв, что это говорится для меня. Другая женщина ответила, что нет, она не носит. «Обязательно носи!» сказала первая. Когда молебен закончился, я зашел в церковную лавку и купил крест.</w:t>
      </w:r>
    </w:p>
    <w:p>
      <w:pPr>
        <w:pStyle w:val="Normal"/>
        <w:jc w:val="both"/>
        <w:rPr/>
      </w:pPr>
      <w:r>
        <w:rPr/>
        <w:tab/>
        <w:t xml:space="preserve">Над этой историей я очень долго размышлял. Для дальнейшего движения необходимо было понять, за что и Кем я был наказан, да еще по моей вине пострадали неповинные люди. После  долгих размышлений я пришел к следующему выводу: Господь (не Иисус Христос) выбрал меня, чтобы сообщить людям новую Истину, Он пришел в видении и подтвердил мою миссию Явлением Славы Своей над Россией 22 декабря 2000 года, а после всего этого я, отворачиваясь от Него, обращаюсь к христианскому святому, фактически впадая в язычество, с просьбами!  Прости меня Господи!   </w:t>
      </w:r>
    </w:p>
    <w:p>
      <w:pPr>
        <w:pStyle w:val="Normal"/>
        <w:jc w:val="both"/>
        <w:rPr/>
      </w:pPr>
      <w:r>
        <w:rPr/>
      </w:r>
    </w:p>
    <w:p>
      <w:pPr>
        <w:pStyle w:val="Normal"/>
        <w:jc w:val="both"/>
        <w:rPr>
          <w:b/>
          <w:b/>
        </w:rPr>
      </w:pPr>
      <w:r>
        <w:rPr>
          <w:b/>
        </w:rPr>
        <w:t>12.05.01</w:t>
      </w:r>
    </w:p>
    <w:p>
      <w:pPr>
        <w:pStyle w:val="Normal"/>
        <w:jc w:val="both"/>
        <w:rPr>
          <w:b/>
          <w:b/>
        </w:rPr>
      </w:pPr>
      <w:r>
        <w:rPr>
          <w:b/>
        </w:rPr>
      </w:r>
    </w:p>
    <w:p>
      <w:pPr>
        <w:pStyle w:val="Normal"/>
        <w:jc w:val="both"/>
        <w:rPr/>
      </w:pPr>
      <w:r>
        <w:rPr>
          <w:b/>
        </w:rPr>
        <w:tab/>
        <w:t>Я на комбайне готовлюсь к жатве пшеницы. Беру с полки книгу, а от нее тянутся нити к другим книгам, стоящим на полке. Я беру ножницы и перерезаю эти нити. Книга, которую я взял в руки, как новорожденный ребенок, который своей пуповиной связан со своей матерью – Священным Писанием и другими книгами, несущими Истину.</w:t>
      </w:r>
    </w:p>
    <w:p>
      <w:pPr>
        <w:pStyle w:val="Normal"/>
        <w:jc w:val="both"/>
        <w:rPr>
          <w:b/>
          <w:b/>
        </w:rPr>
      </w:pPr>
      <w:r>
        <w:rPr>
          <w:b/>
        </w:rPr>
      </w:r>
    </w:p>
    <w:p>
      <w:pPr>
        <w:pStyle w:val="Normal"/>
        <w:jc w:val="both"/>
        <w:rPr/>
      </w:pPr>
      <w:r>
        <w:rPr/>
        <w:t xml:space="preserve">Истина, которую Господь дал людям и которая изложена в «Первоевангелии», не является изолированной, но есть составная часть единого духовного Учения. Это Учение, как растение развивается и, если люди будут познавать его и жить им, принесет плод и откроет путь к новой духовной ступени. </w:t>
      </w:r>
    </w:p>
    <w:p>
      <w:pPr>
        <w:pStyle w:val="Normal"/>
        <w:jc w:val="both"/>
        <w:rPr>
          <w:b/>
          <w:b/>
        </w:rPr>
      </w:pPr>
      <w:r>
        <w:rPr>
          <w:b/>
        </w:rPr>
      </w:r>
    </w:p>
    <w:p>
      <w:pPr>
        <w:pStyle w:val="Normal"/>
        <w:jc w:val="both"/>
        <w:rPr>
          <w:b/>
          <w:b/>
        </w:rPr>
      </w:pPr>
      <w:r>
        <w:rPr>
          <w:b/>
        </w:rPr>
        <w:t>02.06.01</w:t>
      </w:r>
    </w:p>
    <w:p>
      <w:pPr>
        <w:pStyle w:val="Normal"/>
        <w:jc w:val="both"/>
        <w:rPr>
          <w:b/>
          <w:b/>
        </w:rPr>
      </w:pPr>
      <w:r>
        <w:rPr>
          <w:b/>
        </w:rPr>
      </w:r>
    </w:p>
    <w:p>
      <w:pPr>
        <w:pStyle w:val="Normal"/>
        <w:jc w:val="both"/>
        <w:rPr/>
      </w:pPr>
      <w:r>
        <w:rPr>
          <w:b/>
        </w:rPr>
        <w:tab/>
        <w:t xml:space="preserve">Огромные территории болот, изредка покрытые кочками с травой и кустами, но большая часть из них покрыта жидкой грязью, ноги в которой увязают, где по щиколотку, а где и по колено. Но есть места, где человек может исчезнуть полностью, даже следа не останется. Над этими болотами всегда серое, свинцовое облачное небо. В этих болотах живут люди, и они бродят с места на место в поисках пищи. Живет с ними Человек, которого они когда-то называли Отец и Учитель. Возраста Его никто не знает, но, насколько они помнят, Он всегда был с ними. Он много веков рассказывал людям, что далеко отсюда есть прекрасная страна с лесами, озерами, травой и голубым небом, в котором светит солнце, что людям, изначально, дано летать. Он звал их за Собой в эту страну и обещал, что выведет из этих болот. Для того, чтобы облегчить им путь, он многие века строил через болота мостки на сваях в обход топей и гиблых мест и говорил, что он уже закончил эту дорогу. Но люди были ленивы и не любопытны, они привыкли к своему, постоянно серому, небу, они рождались и умирали, ни разу не увидев ни солнца, ни клочка голубого неба. Того, кого они когда-то называли Отцом и Учителем, теперь они называли чудаком, а мысль о полетах они вообще считали сказкой. Но все-таки находились люди, которые, бросив все, уходили искать прекрасную землю, но никто из них никогда не возвращался назад – иные погибали, а кто достигал своей цели, тот, в этом прекрасном мире быстро забывал о своем народе, бродящем по болотам. Да и путь назад был долог и опасен. Лишь Учитель в одиночку, век за веком, пытался разбудить свой народ и увести его в иной мир. </w:t>
      </w:r>
    </w:p>
    <w:p>
      <w:pPr>
        <w:pStyle w:val="Normal"/>
        <w:jc w:val="both"/>
        <w:rPr>
          <w:b/>
          <w:b/>
        </w:rPr>
      </w:pPr>
      <w:r>
        <w:rPr>
          <w:b/>
        </w:rPr>
        <w:tab/>
        <w:t>Я жил среди них, также бродил по болотам, слушал старого Учителя, любил мечтать, но все Его призывы казались мне нереальными, сказочными. Тянулась годами серая, унылая и грязная жизнь, пока сердце мое не переполнилось этой грязью. Зерна, посеянные Учителем в моей душе, дали бурные всходы, и, однажды, когда я стоял в жидкой болотной грязи, мною овладело неистовое желание унестись вверх. Все мое тело в бешеном порыве рванулось вверх, и, о, чудо, болото с чавканьем выпустило меня, и я стремглав понесся вверх. На некоторое время серая пелена окутала меня, я попал в густой туман, но также несся вверх. И вдруг что-то больно ударило меня по глазам, потекли слезы, я зажмурился и долго не мог открыть глаза, пока они не привыкли. Сердце мое чуть не разорвалось от увиденного: я висел в воздухе, что-то серое и бесформенное двигалось подо мною. Потом я понял, что это тот туман, через который я проскочил. Высоко надо мной пылал огромный огонь, жар от которого я ощущал даже на таком расстоянии, а все остальное было такого цвета, что сердце мое дрожало от счастья, так как ни о чем подобном в жизни я и представить не мог. Немного успокоившись, я стал осматриваться, и где-то далеко, далеко я увидел холмистую землю с лесами, а рядом было огромное море, такого же цвета, как небо. И я готов был уже понестись туда, но вспомнил Учителя, который один, век за веком, пытается вытащить мой народ из грязи этих болот, и, оглянувшись еще раз на далекую и прекрасную землю, я полетел вниз.</w:t>
      </w:r>
    </w:p>
    <w:p>
      <w:pPr>
        <w:pStyle w:val="TextBody"/>
        <w:rPr>
          <w:b/>
          <w:b/>
        </w:rPr>
      </w:pPr>
      <w:r>
        <w:rPr>
          <w:b/>
        </w:rPr>
      </w:r>
    </w:p>
    <w:p>
      <w:pPr>
        <w:pStyle w:val="TextBody"/>
        <w:rPr/>
      </w:pPr>
      <w:r>
        <w:rPr/>
        <w:t xml:space="preserve">Грязь есть символ греха. Люди, которые ходят по грязи, имеют искаженные пути, и до тех пор, пока они будут по ней ходить, они истинный Путь не найдут. Сначала людей надо вытащить из грязи, только тогда они могут обрести истинный путь. «Омойтесь, очиститесь; удалите злые деяния ваши от очей Моих;» - призывает Господь устами пророка Исайи. Поэтому  Учитель и строит мостки, чтобы люди могли обрести Путь, так как серое небо закрывает свет истины для людей. Господь дает человеку две возможности обрести истину: либо найти ее на земном пути, следуя по «мосткам», проложенным другими, либо отбросить все и постараться услышать глас Господа, последовать ему и «взлететь».  </w:t>
      </w:r>
    </w:p>
    <w:p>
      <w:pPr>
        <w:pStyle w:val="TextBody"/>
        <w:rPr/>
      </w:pPr>
      <w:r>
        <w:rPr/>
      </w:r>
    </w:p>
    <w:p>
      <w:pPr>
        <w:pStyle w:val="Normal"/>
        <w:jc w:val="both"/>
        <w:rPr>
          <w:b/>
          <w:b/>
        </w:rPr>
      </w:pPr>
      <w:r>
        <w:rPr>
          <w:b/>
        </w:rPr>
      </w:r>
    </w:p>
    <w:p>
      <w:pPr>
        <w:pStyle w:val="Normal"/>
        <w:jc w:val="both"/>
        <w:rPr>
          <w:b/>
          <w:b/>
        </w:rPr>
      </w:pPr>
      <w:r>
        <w:rPr>
          <w:b/>
        </w:rPr>
        <w:t>28.08.01</w:t>
      </w:r>
    </w:p>
    <w:p>
      <w:pPr>
        <w:pStyle w:val="Normal"/>
        <w:jc w:val="both"/>
        <w:rPr>
          <w:b/>
          <w:b/>
        </w:rPr>
      </w:pPr>
      <w:r>
        <w:rPr>
          <w:b/>
        </w:rPr>
      </w:r>
    </w:p>
    <w:p>
      <w:pPr>
        <w:pStyle w:val="Normal"/>
        <w:jc w:val="both"/>
        <w:rPr>
          <w:b/>
          <w:b/>
        </w:rPr>
      </w:pPr>
      <w:r>
        <w:rPr>
          <w:b/>
        </w:rPr>
        <w:tab/>
        <w:t>Передо мной развалины, когда-то величественного христианского храма. Ворота развалились и почти полностью засыпаны обломками. Монахи в своих черных одеяниях идут по направлению к храму. Малая часть из них проходит напрямую, через заваленные ворота, но основная часть обходит развалины справа и идет дальше. И я понимаю, что за этими развалинами стоит новый храм новой Церкви.</w:t>
      </w:r>
    </w:p>
    <w:p>
      <w:pPr>
        <w:pStyle w:val="Normal"/>
        <w:rPr>
          <w:b/>
          <w:b/>
        </w:rPr>
      </w:pPr>
      <w:r>
        <w:rPr>
          <w:b/>
        </w:rPr>
      </w:r>
    </w:p>
    <w:p>
      <w:pPr>
        <w:pStyle w:val="Normal"/>
        <w:jc w:val="both"/>
        <w:rPr/>
      </w:pPr>
      <w:r>
        <w:rPr/>
        <w:t>Христианство было одним из этапов на духовном пути людей к Богу. В состав новой Церкви войдет часть христиан, но основную массу будут составлять люди, не принадлежавшие к Христианству.</w:t>
      </w:r>
    </w:p>
    <w:p>
      <w:pPr>
        <w:pStyle w:val="Normal"/>
        <w:jc w:val="center"/>
        <w:rPr/>
      </w:pPr>
      <w:r>
        <w:rPr/>
      </w:r>
    </w:p>
    <w:p>
      <w:pPr>
        <w:pStyle w:val="Normal"/>
        <w:jc w:val="center"/>
        <w:rPr/>
      </w:pPr>
      <w:r>
        <w:rPr/>
        <w:t>*    *    *</w:t>
      </w:r>
    </w:p>
    <w:p>
      <w:pPr>
        <w:pStyle w:val="Normal"/>
        <w:jc w:val="center"/>
        <w:rPr/>
      </w:pPr>
      <w:r>
        <w:rPr/>
      </w:r>
    </w:p>
    <w:p>
      <w:pPr>
        <w:pStyle w:val="Normal"/>
        <w:jc w:val="both"/>
        <w:rPr/>
      </w:pPr>
      <w:r>
        <w:rPr/>
        <w:tab/>
        <w:t>Принятие той, истины, которую давал Господь, проходило в тяжелой душевной борьбе. Несмотря на то, что я видел всю ограниченность и недостатки Христианского учения, я преклонялся перед жертвенной судьбой и величием духа Иисуса Христа, и мне уже стало близким это … духовное состояние лучших подвижников Христианства. Но я понимал, что спасение человечества лежит в преодолении маниакального, веками внедрявшегося в сознание чувства превосходства одних, узости церковных догматов других и воинствующего слепого фанатизма третьих. Начиная  с язычества, Господь провел меня через огромный информационный пласт видений, принадлежащий различным верованиям, к монотеизму. Принимая и осознавая истину, которую Господь сейчас дает людям, изучая Ветхий Завет, Евангелия и Коран, я, в той или иной мере, чувствовал  взаимодействие с духовными уровнями Иудаизма, Христианства и Ислама, которое проявлялось в особых характерных видениях. Каждый из этих духовных уровней обладает своей информационной системой, вообще-то, отличной от других.  Естественно, наиболее сильная связь проявлялась с духовным состоянием Христианства, менее с состояниями Ислама и Иудаизма. Как оказалось, моя Школа не кончилась, Господь привел меня в Христианство для того, чтобы я учился дальше, и когда этот период учения закончился, мне дали об этом понять.</w:t>
      </w:r>
    </w:p>
    <w:p>
      <w:pPr>
        <w:pStyle w:val="Normal"/>
        <w:rPr>
          <w:b/>
          <w:b/>
        </w:rPr>
      </w:pPr>
      <w:r>
        <w:rPr>
          <w:b/>
        </w:rPr>
      </w:r>
    </w:p>
    <w:p>
      <w:pPr>
        <w:pStyle w:val="Normal"/>
        <w:rPr>
          <w:b/>
          <w:b/>
        </w:rPr>
      </w:pPr>
      <w:r>
        <w:rPr>
          <w:b/>
        </w:rPr>
        <w:t>19.01.02</w:t>
      </w:r>
    </w:p>
    <w:p>
      <w:pPr>
        <w:pStyle w:val="Normal"/>
        <w:rPr>
          <w:b/>
          <w:b/>
        </w:rPr>
      </w:pPr>
      <w:r>
        <w:rPr>
          <w:b/>
        </w:rPr>
      </w:r>
    </w:p>
    <w:p>
      <w:pPr>
        <w:pStyle w:val="Normal"/>
        <w:jc w:val="both"/>
        <w:rPr/>
      </w:pPr>
      <w:r>
        <w:rPr>
          <w:b/>
        </w:rPr>
        <w:tab/>
      </w:r>
      <w:r>
        <w:rPr/>
        <w:t xml:space="preserve">Познание истины, которую Господь хочет передать людям, иногда бывает похоже на просеивание муки. Вот берет женщина сито, насыпает муку и начинает просеивать. В первый раз остаются самые крупные, непромолотые кусочки зерен, потом она берет более тонкое сито и опять просеивает, пока не получит желаемое. Так и с истиной: одни положения от Господа воспринимаются сразу, чтобы осознать другие, приходится возвращаться не один раз, а чтобы понять третьи, затратив много времени, приходится просить помощи у Господа. </w:t>
      </w:r>
    </w:p>
    <w:p>
      <w:pPr>
        <w:pStyle w:val="Normal"/>
        <w:jc w:val="both"/>
        <w:rPr/>
      </w:pPr>
      <w:r>
        <w:rPr/>
        <w:tab/>
        <w:t xml:space="preserve">Одним из самых трудных мест было осознание смысла эпизода, когда Господь повелел Моисею: </w:t>
      </w:r>
      <w:r>
        <w:rPr>
          <w:b/>
        </w:rPr>
        <w:t xml:space="preserve">«Сделай себе [медного] змея и выставь его на знамя, и [если ужалит змей какого-либо человека], ужаленный, взглянув на него, останется жив». (Чис., 21, 8) </w:t>
      </w:r>
      <w:r>
        <w:rPr/>
        <w:t>Совершенно ясно было, что этот эпизод обращен к будущему Христианству. Размышления именно над этим эпизодом и явились причиной следующего ночного видения:</w:t>
      </w:r>
    </w:p>
    <w:p>
      <w:pPr>
        <w:pStyle w:val="Normal"/>
        <w:jc w:val="both"/>
        <w:rPr>
          <w:b/>
          <w:b/>
        </w:rPr>
      </w:pPr>
      <w:r>
        <w:rPr>
          <w:b/>
        </w:rPr>
        <w:tab/>
      </w:r>
    </w:p>
    <w:p>
      <w:pPr>
        <w:pStyle w:val="Normal"/>
        <w:rPr>
          <w:b/>
          <w:b/>
        </w:rPr>
      </w:pPr>
      <w:r>
        <w:rPr>
          <w:b/>
        </w:rPr>
        <w:t>20.01.02</w:t>
      </w:r>
    </w:p>
    <w:p>
      <w:pPr>
        <w:pStyle w:val="Normal"/>
        <w:jc w:val="both"/>
        <w:rPr>
          <w:b/>
          <w:b/>
        </w:rPr>
      </w:pPr>
      <w:r>
        <w:rPr>
          <w:b/>
        </w:rPr>
      </w:r>
    </w:p>
    <w:p>
      <w:pPr>
        <w:pStyle w:val="Normal"/>
        <w:jc w:val="both"/>
        <w:rPr/>
      </w:pPr>
      <w:r>
        <w:rPr>
          <w:b/>
        </w:rPr>
        <w:tab/>
        <w:t>Где-то испачкал руки и иду с зеленой папкой, в которой находится рукопись «Первоевангелия» в дом (одноэтажный, как в деревне). Сразу за порогом, слева умывальник с краном. Я открываю кран и пытаюсь ополоснуть руки, держа папку. Струя воды из крана случайно попадает с торца в папку с листами. И хотя я, наклонив папку, тут же выливаю из нее воду, из нее начинают выскальзывать мокрые листы рукописи, которые на глазах морщатся, мнутся и чернеют, превращаясь в пепел. Эти, наполовину рассыпавшиеся, листы из пепла падают у порога, потом из них появляются искры и языки пламени, а ветром их относит налево к старому шкафу и за него. Опасаясь пожара, я стараюсь, как можно быстрей, их затушить.</w:t>
      </w:r>
    </w:p>
    <w:p>
      <w:pPr>
        <w:pStyle w:val="Normal"/>
        <w:jc w:val="both"/>
        <w:rPr>
          <w:b/>
          <w:b/>
        </w:rPr>
      </w:pPr>
      <w:r>
        <w:rPr>
          <w:b/>
        </w:rPr>
        <w:t xml:space="preserve"> </w:t>
      </w:r>
    </w:p>
    <w:p>
      <w:pPr>
        <w:pStyle w:val="Normal"/>
        <w:jc w:val="both"/>
        <w:rPr/>
      </w:pPr>
      <w:r>
        <w:rPr/>
        <w:t xml:space="preserve">Истина, данная Господом и излагаемая в будущей книге «Первоевангелие», представляет собой огромную духовную силу. Вспомним Евангелие от Луки: </w:t>
      </w:r>
      <w:r>
        <w:rPr>
          <w:b/>
        </w:rPr>
        <w:t xml:space="preserve">«Огонь пришел Я низвести на землю, и как желал бы, чтобы он уже возгорелся!» </w:t>
      </w:r>
      <w:r>
        <w:rPr/>
        <w:t xml:space="preserve">Но, если вода очищает, то огонь в Писании проявляется в двух формах: огонь очищающий и огонь «поядающий»,    </w:t>
      </w:r>
    </w:p>
    <w:p>
      <w:pPr>
        <w:pStyle w:val="Normal"/>
        <w:jc w:val="both"/>
        <w:rPr/>
      </w:pPr>
      <w:r>
        <w:rPr/>
        <w:t>поэтому смысл этого видения для меня еще не ясен.</w:t>
      </w:r>
    </w:p>
    <w:p>
      <w:pPr>
        <w:pStyle w:val="Normal"/>
        <w:jc w:val="both"/>
        <w:rPr/>
      </w:pPr>
      <w:r>
        <w:rPr/>
        <w:t xml:space="preserve"> </w:t>
      </w:r>
    </w:p>
    <w:p>
      <w:pPr>
        <w:pStyle w:val="Normal"/>
        <w:jc w:val="both"/>
        <w:rPr>
          <w:b/>
          <w:b/>
        </w:rPr>
      </w:pPr>
      <w:r>
        <w:rPr>
          <w:b/>
        </w:rPr>
        <w:t xml:space="preserve">… </w:t>
      </w:r>
      <w:r>
        <w:rPr>
          <w:b/>
        </w:rPr>
        <w:t>02.02</w:t>
      </w:r>
    </w:p>
    <w:p>
      <w:pPr>
        <w:pStyle w:val="Normal"/>
        <w:jc w:val="both"/>
        <w:rPr>
          <w:b/>
          <w:b/>
        </w:rPr>
      </w:pPr>
      <w:r>
        <w:rPr>
          <w:b/>
        </w:rPr>
      </w:r>
    </w:p>
    <w:p>
      <w:pPr>
        <w:pStyle w:val="Normal"/>
        <w:jc w:val="both"/>
        <w:rPr/>
      </w:pPr>
      <w:r>
        <w:rPr>
          <w:b/>
        </w:rPr>
        <w:tab/>
        <w:t>Меня вызывают в какое-то вышестоящее учреждение. Оно находится в многоэтажном доме, где-то на средних этажах. Я захожу туда и вижу большое помещение, расположенное сразу на двух уровнях. Кое-где стоят обыкновенные канцелярские столы. На верхнем уровне, прямо передо мной, стоит стол, на котором лежит толстая стопка картонных перфокарт. На нижней стороне каждой карточки что-то написано, а верхняя сторона чистая. И я почему-то понимаю, что на каждой перфокарте написано одно ( ! ) положение, до которого я должен додуматься, осознать и отразить в книге. Меня поражает толщина этой стопки, и я со страхом думаю, что не смогу их все воспринять.</w:t>
      </w:r>
    </w:p>
    <w:p>
      <w:pPr>
        <w:pStyle w:val="3"/>
        <w:rPr>
          <w:b/>
          <w:b/>
          <w:sz w:val="24"/>
          <w:szCs w:val="24"/>
        </w:rPr>
      </w:pPr>
      <w:r>
        <w:rPr>
          <w:b/>
          <w:sz w:val="24"/>
          <w:szCs w:val="24"/>
        </w:rPr>
      </w:r>
    </w:p>
    <w:p>
      <w:pPr>
        <w:pStyle w:val="3"/>
        <w:jc w:val="both"/>
        <w:rPr>
          <w:sz w:val="24"/>
          <w:szCs w:val="24"/>
        </w:rPr>
      </w:pPr>
      <w:r>
        <w:rPr>
          <w:sz w:val="24"/>
          <w:szCs w:val="24"/>
        </w:rPr>
        <w:t xml:space="preserve">Господь дает новую Истину людям. Эта Истина представляет собой совокупность многих положений, которые должны быть доведены до людей. Каждое из этих положений я должен принять, что можно сделать, только подняв свое духовное состояние на более высокий духовный уровень, осознать его и донести до людей. </w:t>
      </w:r>
    </w:p>
    <w:p>
      <w:pPr>
        <w:pStyle w:val="Normal"/>
        <w:jc w:val="both"/>
        <w:rPr>
          <w:b/>
          <w:b/>
          <w:sz w:val="24"/>
          <w:szCs w:val="24"/>
        </w:rPr>
      </w:pPr>
      <w:r>
        <w:rPr>
          <w:b/>
          <w:sz w:val="24"/>
          <w:szCs w:val="24"/>
        </w:rPr>
      </w:r>
    </w:p>
    <w:p>
      <w:pPr>
        <w:pStyle w:val="Normal"/>
        <w:jc w:val="both"/>
        <w:rPr>
          <w:b/>
          <w:b/>
        </w:rPr>
      </w:pPr>
      <w:r>
        <w:rPr>
          <w:b/>
        </w:rPr>
        <w:t>... .02.02</w:t>
      </w:r>
    </w:p>
    <w:p>
      <w:pPr>
        <w:pStyle w:val="Normal"/>
        <w:jc w:val="both"/>
        <w:rPr>
          <w:b/>
          <w:b/>
        </w:rPr>
      </w:pPr>
      <w:r>
        <w:rPr>
          <w:b/>
        </w:rPr>
      </w:r>
    </w:p>
    <w:p>
      <w:pPr>
        <w:pStyle w:val="Normal"/>
        <w:jc w:val="both"/>
        <w:rPr/>
      </w:pPr>
      <w:r>
        <w:rPr>
          <w:b/>
        </w:rPr>
        <w:tab/>
      </w:r>
      <w:r>
        <w:rPr/>
        <w:t xml:space="preserve">Около двух лет назад умер мой дядя, по материнской линии. Он жил в деревне в Рязанской области, унаследовал от своей матери и был воспитан в доброте и милосердии к людям, которым всегда помогал. За это Господь провел его через Отечественную войну, сохранив ему жизнь.  </w:t>
      </w:r>
    </w:p>
    <w:p>
      <w:pPr>
        <w:pStyle w:val="Normal"/>
        <w:jc w:val="both"/>
        <w:rPr/>
      </w:pPr>
      <w:r>
        <w:rPr/>
        <w:tab/>
      </w:r>
      <w:r>
        <w:rPr>
          <w:b/>
        </w:rPr>
        <w:t xml:space="preserve">Мой дядя пришел ко мне в сновидении и взял несколько кип уже изданной книги, чтобы отдать их тем, кто ушел от нас. </w:t>
      </w:r>
    </w:p>
    <w:p>
      <w:pPr>
        <w:pStyle w:val="Normal"/>
        <w:jc w:val="both"/>
        <w:rPr/>
      </w:pPr>
      <w:r>
        <w:rPr/>
        <w:tab/>
        <w:t>Книгу я в это время еще только заканчивал, и еще пройдет несколько месяцев, прежде чем она увидит свет.</w:t>
      </w:r>
    </w:p>
    <w:p>
      <w:pPr>
        <w:pStyle w:val="Normal"/>
        <w:jc w:val="center"/>
        <w:rPr/>
      </w:pPr>
      <w:r>
        <w:rPr/>
      </w:r>
    </w:p>
    <w:p>
      <w:pPr>
        <w:pStyle w:val="Normal"/>
        <w:jc w:val="center"/>
        <w:rPr/>
      </w:pPr>
      <w:r>
        <w:rPr/>
        <w:t>*    *    *</w:t>
      </w:r>
    </w:p>
    <w:p>
      <w:pPr>
        <w:pStyle w:val="Normal"/>
        <w:jc w:val="both"/>
        <w:rPr/>
      </w:pPr>
      <w:r>
        <w:rPr/>
      </w:r>
    </w:p>
    <w:p>
      <w:pPr>
        <w:pStyle w:val="Normal"/>
        <w:jc w:val="both"/>
        <w:rPr/>
      </w:pPr>
      <w:r>
        <w:rPr>
          <w:b/>
        </w:rPr>
        <w:tab/>
      </w:r>
      <w:r>
        <w:rPr/>
        <w:t xml:space="preserve">Работа над первым вариантом «Первоевангелия» почти закончена, и я занимаюсь мелкими доработками и стилистической правкой. </w:t>
      </w:r>
    </w:p>
    <w:p>
      <w:pPr>
        <w:pStyle w:val="Normal"/>
        <w:rPr>
          <w:b/>
          <w:b/>
        </w:rPr>
      </w:pPr>
      <w:r>
        <w:rPr>
          <w:b/>
        </w:rPr>
      </w:r>
    </w:p>
    <w:p>
      <w:pPr>
        <w:pStyle w:val="Normal"/>
        <w:rPr>
          <w:b/>
          <w:b/>
        </w:rPr>
      </w:pPr>
      <w:r>
        <w:rPr>
          <w:b/>
        </w:rPr>
        <w:t>08.03.02</w:t>
      </w:r>
    </w:p>
    <w:p>
      <w:pPr>
        <w:pStyle w:val="Normal"/>
        <w:rPr>
          <w:b/>
          <w:b/>
        </w:rPr>
      </w:pPr>
      <w:r>
        <w:rPr>
          <w:b/>
        </w:rPr>
      </w:r>
    </w:p>
    <w:p>
      <w:pPr>
        <w:pStyle w:val="Normal"/>
        <w:jc w:val="both"/>
        <w:rPr>
          <w:b/>
          <w:b/>
          <w:lang w:val="en-US"/>
        </w:rPr>
      </w:pPr>
      <w:r>
        <w:rPr>
          <w:b/>
        </w:rPr>
        <w:tab/>
        <w:t>Я нахожусь в большой комнате, где кроме меня работают другие люди.  Вдруг в комнату входит Некто с большой свитой и начинает разговаривать с людьми, работающими здесь. Он находится достаточно далеко от меня и далее в мою сторону не продвигается. Вскоре из Его окружения выходит человек и быстро ко мне подходит. «Покажи Президенту, что ты написал!» - обращается он ко мне. Я торопливо достаю зеленую папку, где должен лежать рукописный текст «Первоевангелия», открываю ее, и, взяв все листы, на которых написаны какие-то числовые примеры, передаю ему. При этом я, как бы оправдываясь, говорю, что для работы у меня было всего три дня. Он забирает мои бумаги, присоединяется к свите Президента, и все они тотчас покидают комнату.</w:t>
      </w:r>
    </w:p>
    <w:p>
      <w:pPr>
        <w:pStyle w:val="Normal"/>
        <w:jc w:val="both"/>
        <w:rPr>
          <w:b/>
          <w:b/>
          <w:lang w:val="en-US"/>
        </w:rPr>
      </w:pPr>
      <w:r>
        <w:rPr>
          <w:b/>
          <w:lang w:val="en-US"/>
        </w:rPr>
      </w:r>
    </w:p>
    <w:p>
      <w:pPr>
        <w:pStyle w:val="3"/>
        <w:jc w:val="both"/>
        <w:rPr>
          <w:sz w:val="24"/>
          <w:szCs w:val="24"/>
        </w:rPr>
      </w:pPr>
      <w:r>
        <w:rPr>
          <w:sz w:val="24"/>
          <w:szCs w:val="24"/>
        </w:rPr>
        <w:t>Любая информация в материальном мире, которая представлена в буквенной форме, в духовном мире преобразуется в числовую форму, и наоборот. Именно это свойство и является основой нумерологии. Таким образом, каждый земной язык имеет свою эквивалентную числовую систему. Отсюда следует, что наиболее общим языком для нас является язык образов. Президент это Иисус Христос, представляющий христианский духовный уровень коллективного сознания. В отличие от титула «фараона» в Исходе, или «царя» в пророках, что говорит о помазании, титул «президента» говорит о его добровольном избрании людьми.  Это говорит о том, что богом его сделали люди.</w:t>
      </w:r>
    </w:p>
    <w:p>
      <w:pPr>
        <w:pStyle w:val="3"/>
        <w:ind w:firstLine="708"/>
        <w:jc w:val="both"/>
        <w:rPr>
          <w:sz w:val="24"/>
          <w:szCs w:val="24"/>
        </w:rPr>
      </w:pPr>
      <w:r>
        <w:rPr>
          <w:sz w:val="24"/>
          <w:szCs w:val="24"/>
        </w:rPr>
        <w:t xml:space="preserve"> </w:t>
      </w:r>
      <w:r>
        <w:rPr>
          <w:sz w:val="24"/>
          <w:szCs w:val="24"/>
        </w:rPr>
        <w:t xml:space="preserve">В этом видении отчетливо проявляется некая скованность Иисуса по отношению ко мне, что объясняется внутренним не согласием с уже свершившимся декабрьским выбором. Это несогласие связано, по моему мнению, с тем, что мой предыдущий путь по жизни это путь грешника. </w:t>
      </w:r>
    </w:p>
    <w:p>
      <w:pPr>
        <w:pStyle w:val="3"/>
        <w:ind w:firstLine="708"/>
        <w:jc w:val="both"/>
        <w:rPr>
          <w:sz w:val="24"/>
          <w:szCs w:val="24"/>
        </w:rPr>
      </w:pPr>
      <w:r>
        <w:rPr>
          <w:sz w:val="24"/>
          <w:szCs w:val="24"/>
        </w:rPr>
        <w:t>Из сравнения сроков работы над рукописью в двух мирах можно получить временной масштаб: один год в земном мире равен одному дню в духовном.</w:t>
      </w:r>
    </w:p>
    <w:p>
      <w:pPr>
        <w:pStyle w:val="3"/>
        <w:ind w:firstLine="708"/>
        <w:jc w:val="both"/>
        <w:rPr/>
      </w:pPr>
      <w:r>
        <w:rPr>
          <w:sz w:val="24"/>
          <w:szCs w:val="24"/>
        </w:rPr>
        <w:t xml:space="preserve">Главный вывод из этого видения: </w:t>
      </w:r>
      <w:r>
        <w:rPr>
          <w:b/>
          <w:i/>
          <w:sz w:val="24"/>
          <w:szCs w:val="24"/>
        </w:rPr>
        <w:t>Господь – Бог живых, и он дает истину живым людям, и лишь потом она от живых приходит к мертвым.</w:t>
      </w:r>
    </w:p>
    <w:p>
      <w:pPr>
        <w:pStyle w:val="Normal"/>
        <w:jc w:val="both"/>
        <w:rPr/>
      </w:pPr>
      <w:r>
        <w:rPr>
          <w:b/>
        </w:rPr>
        <w:t>Живые знают, что умрут, а мертвые ничего не знают, и уже нет им воздаяния, потому что и память о них предана забвению, и любовь их и ненависть их и ревность их уже исчезли, и нет им более части  во веки ни в чем, что делается под солнцем.</w:t>
      </w:r>
    </w:p>
    <w:p>
      <w:pPr>
        <w:pStyle w:val="Normal"/>
        <w:jc w:val="both"/>
        <w:rPr>
          <w:b/>
          <w:b/>
        </w:rPr>
      </w:pPr>
      <w:r>
        <w:rPr>
          <w:b/>
        </w:rPr>
        <w:t xml:space="preserve">                                                                                                                       </w:t>
      </w:r>
      <w:r>
        <w:rPr>
          <w:b/>
        </w:rPr>
        <w:t>(Ек., 9, 5)</w:t>
      </w:r>
    </w:p>
    <w:p>
      <w:pPr>
        <w:pStyle w:val="Normal"/>
        <w:jc w:val="both"/>
        <w:rPr>
          <w:b/>
          <w:b/>
        </w:rPr>
      </w:pPr>
      <w:r>
        <w:rPr>
          <w:b/>
        </w:rPr>
        <w:t xml:space="preserve"> </w:t>
      </w:r>
    </w:p>
    <w:p>
      <w:pPr>
        <w:pStyle w:val="Normal"/>
        <w:jc w:val="both"/>
        <w:rPr>
          <w:b/>
          <w:b/>
        </w:rPr>
      </w:pPr>
      <w:r>
        <w:rPr>
          <w:b/>
        </w:rPr>
        <w:t>09.03.02</w:t>
      </w:r>
    </w:p>
    <w:p>
      <w:pPr>
        <w:pStyle w:val="Normal"/>
        <w:jc w:val="both"/>
        <w:rPr>
          <w:b/>
          <w:b/>
        </w:rPr>
      </w:pPr>
      <w:r>
        <w:rPr>
          <w:b/>
        </w:rPr>
      </w:r>
    </w:p>
    <w:p>
      <w:pPr>
        <w:pStyle w:val="Normal"/>
        <w:jc w:val="both"/>
        <w:rPr/>
      </w:pPr>
      <w:r>
        <w:rPr>
          <w:b/>
        </w:rPr>
        <w:tab/>
        <w:t xml:space="preserve">Я нахожусь в той же комнате, работаю. Опять открывается дверь и входит Президент со своей свитой. На этот раз Он сам подходит ко мне, и, протягивая мне мою рукопись, говорит: «Отдай детям». Затем поворачивается и вместе со всеми покидает комнату.    </w:t>
      </w:r>
    </w:p>
    <w:p>
      <w:pPr>
        <w:pStyle w:val="Normal"/>
        <w:jc w:val="both"/>
        <w:rPr>
          <w:b/>
          <w:b/>
        </w:rPr>
      </w:pPr>
      <w:r>
        <w:rPr>
          <w:b/>
        </w:rPr>
      </w:r>
    </w:p>
    <w:p>
      <w:pPr>
        <w:pStyle w:val="Normal"/>
        <w:jc w:val="both"/>
        <w:rPr/>
      </w:pPr>
      <w:r>
        <w:rPr/>
        <w:t>Истина, данная Господом, такова, что всякий человек, великий духом, обязательно почувствует ее простоту и величие. Вот и Иисус, преодолев себя и вновь обретя величие духа, подумал, прежде всего, о «своих детях» - христианах.</w:t>
      </w:r>
    </w:p>
    <w:p>
      <w:pPr>
        <w:pStyle w:val="Normal"/>
        <w:jc w:val="both"/>
        <w:rPr/>
      </w:pPr>
      <w:r>
        <w:rPr/>
      </w:r>
    </w:p>
    <w:p>
      <w:pPr>
        <w:pStyle w:val="Normal"/>
        <w:jc w:val="both"/>
        <w:rPr>
          <w:b/>
          <w:b/>
        </w:rPr>
      </w:pPr>
      <w:r>
        <w:rPr>
          <w:b/>
        </w:rPr>
        <w:t>15.04.02</w:t>
      </w:r>
    </w:p>
    <w:p>
      <w:pPr>
        <w:pStyle w:val="Normal"/>
        <w:jc w:val="both"/>
        <w:rPr>
          <w:b/>
          <w:b/>
        </w:rPr>
      </w:pPr>
      <w:r>
        <w:rPr>
          <w:b/>
        </w:rPr>
        <w:tab/>
      </w:r>
    </w:p>
    <w:p>
      <w:pPr>
        <w:pStyle w:val="Normal"/>
        <w:ind w:firstLine="708"/>
        <w:jc w:val="both"/>
        <w:rPr>
          <w:b/>
          <w:b/>
        </w:rPr>
      </w:pPr>
      <w:r>
        <w:rPr>
          <w:b/>
        </w:rPr>
        <w:t xml:space="preserve">Будущее. Я занимаюсь тем, что раньше называлось математикой, и со своей ученицей пришел в некое помещение, напоминающее большой спортивный зал или закрытую арену. Часть зала в центре занимает большая площадка, окруженная, как на стадионах, неширокой дорожкой, которая от «зрителей» отделяется небольшой (не больше полметра) узорчатой оградкой. За этой оградкой стоит множество людей, преимущественно молодых. Никаких сидячих мест нет. На площадке находится очень много людей такого же возраста, которые ведут себя очень странно: у них отрешенный взгляд, они движутся по площадке в тишине, каждый сам по себе, без всякого порядка и цели. Кто-то размахивает руками, кто-то подпрыгивает, приплясывает и т.д. Среди них, пожалуй, нет и двух человек, совершающих одинаковые движения, однако никто ни с кем не сталкивается, и никто никому не мешает. «Зрители» что-то тихо обсуждают между собой или задумчиво наблюдают за ними. Время от времени, один из находившихся на площадке приближается к дорожке, приходит в себя и спокойно переходит в категорию зрителей и наоборот, один из зрителей переходит дорожку, лицо его становится отрешенным и он начинает свое, своеобразное движение по «арене». Если бы не их странные движения, то можно было бы предположить, что они углубились в решение каких-то задач. </w:t>
      </w:r>
    </w:p>
    <w:p>
      <w:pPr>
        <w:pStyle w:val="Normal"/>
        <w:jc w:val="both"/>
        <w:rPr>
          <w:b/>
          <w:b/>
        </w:rPr>
      </w:pPr>
      <w:r>
        <w:rPr>
          <w:b/>
        </w:rPr>
        <w:tab/>
        <w:t xml:space="preserve">Постояв и сосредоточившись, моя ученица также перешагивает дорожку, лицо ее становится сосредоточенным и, начав свой странный танец, она скрывается в толпе. Проходит некоторое время, и я замечаю ее, постепенно в движении приближающуюся к разделяющей нас дорожке. Наконец она достигает края, приходит в себя и спокойно направляется ко мне. По ее виду я понимаю, что она полностью удовлетворена результатами «сеанса» и выглядит довольной. </w:t>
      </w:r>
    </w:p>
    <w:p>
      <w:pPr>
        <w:pStyle w:val="Normal"/>
        <w:jc w:val="both"/>
        <w:rPr/>
      </w:pPr>
      <w:r>
        <w:rPr>
          <w:b/>
        </w:rPr>
        <w:tab/>
        <w:t>Я также перешагиваю ограду и перехожу дорожку. Когда я достигаю края «арены», мое сознание внезапно покидает тело, и я ощущаю себя неким сгустком энергии. Все ощущения, связанные с функционированием тела, исчезли. Зрители и окружающие меня «танцующие» люди превратились в слабые туманные силуэты, а на арене проявилась сложная конструкция из геометрических фигур («волновод»), которая сквозь исчезнувший потолок уносится ввысь. Я  сохраняю  свободу воли и свою индивидуальность, но, в то же время, я чувствую себя единым с фантастическим разумом, мощи которого я даже не могу себе представить и которого касаюсь лишь где-то на периферии. Его здесь называют Учителем</w:t>
      </w:r>
      <w:r>
        <w:rPr/>
        <w:t xml:space="preserve">. </w:t>
      </w:r>
      <w:r>
        <w:rPr>
          <w:b/>
        </w:rPr>
        <w:t>Я осознаю, что пришел сюда решать задачу: моделирование контакта разума людей с Учителем. Сам процесс решения состоит в движении в этой геометрической структуре и смене образов, которая происходит с огромной скоростью. Рассматриваются различные  варианты решений, в том числе и предложенные мной. Через некоторое время мы находим неожиданное (для меня) и хорошее решение, и я понимаю, что включение меня в эту систему и взаимодействие с Учителем было плодотворным, и выхожу из контакта. Снова осознаю себя в своем теле на краю дорожки и испытываю чувство подъема и удовлетворения. Я понимаю, что Разум, который мы называем Богом, еще очень не скоро станет нашим Учителем, но это во многом зависит только от нас. И еще я понимаю, что последняя битва будет за господство над сознанием человека, и она уже давно идет. В этой битве я на стороне Господа.</w:t>
      </w:r>
    </w:p>
    <w:p>
      <w:pPr>
        <w:pStyle w:val="Normal"/>
        <w:jc w:val="both"/>
        <w:rPr>
          <w:b/>
          <w:b/>
        </w:rPr>
      </w:pPr>
      <w:r>
        <w:rPr>
          <w:b/>
        </w:rPr>
      </w:r>
    </w:p>
    <w:p>
      <w:pPr>
        <w:pStyle w:val="Normal"/>
        <w:jc w:val="both"/>
        <w:rPr/>
      </w:pPr>
      <w:r>
        <w:rPr>
          <w:b/>
          <w:i/>
        </w:rPr>
        <w:t>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и на рабынь в те дни излию от Духа Моего.                 (Ио., 2, 28-29)</w:t>
      </w:r>
    </w:p>
    <w:p>
      <w:pPr>
        <w:pStyle w:val="Normal"/>
        <w:jc w:val="both"/>
        <w:rPr/>
      </w:pPr>
      <w:r>
        <w:rPr/>
        <w:t xml:space="preserve">Духовное развитие человека имеет свою цель: стать помощником Господа в сохранении и развитии Творения. Но чтобы участвовать в сохранении и развитии Творения, необходимо  понимать его цели, а для этого, в свою очередь, необходима особая степень близости к Господу, единства с Ним. В этом видении представлен один из вариантов возможного будущего, но чтобы реализовать его, людям предстоит пройти большой путь. Этот путь заключается в том, что каждый человек </w:t>
      </w:r>
      <w:r>
        <w:rPr>
          <w:b/>
        </w:rPr>
        <w:t xml:space="preserve">сам должен изменить себя! </w:t>
      </w:r>
      <w:r>
        <w:rPr/>
        <w:t xml:space="preserve">Если он будет надеяться на то, что историческое развитие само приведет человека к такому духовному состоянию, то это глубочайшее заблуждение! Если человек не будет прилагать усилий, то исторический процесс приведет только к духовным потерям. </w:t>
      </w:r>
    </w:p>
    <w:p>
      <w:pPr>
        <w:pStyle w:val="Normal"/>
        <w:jc w:val="both"/>
        <w:rPr/>
      </w:pPr>
      <w:r>
        <w:rPr/>
        <w:tab/>
        <w:t xml:space="preserve">Обратим внимание, что люди, участвующие в этом «сеансе», имеют совершенно другие, чем мы, духовные качества.   </w:t>
      </w:r>
    </w:p>
    <w:p>
      <w:pPr>
        <w:pStyle w:val="Normal"/>
        <w:jc w:val="both"/>
        <w:rPr>
          <w:b/>
          <w:b/>
        </w:rPr>
      </w:pPr>
      <w:r>
        <w:rPr>
          <w:b/>
        </w:rPr>
      </w:r>
    </w:p>
    <w:p>
      <w:pPr>
        <w:pStyle w:val="Normal"/>
        <w:jc w:val="both"/>
        <w:rPr>
          <w:b/>
          <w:b/>
        </w:rPr>
      </w:pPr>
      <w:r>
        <w:rPr>
          <w:b/>
        </w:rPr>
      </w:r>
    </w:p>
    <w:p>
      <w:pPr>
        <w:pStyle w:val="Normal"/>
        <w:jc w:val="center"/>
        <w:rPr>
          <w:b/>
          <w:b/>
        </w:rPr>
      </w:pPr>
      <w:r>
        <w:rPr>
          <w:b/>
        </w:rPr>
        <w:t>ПУТЬ  ВОЗВРАЩЕН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1.08.02</w:t>
      </w:r>
    </w:p>
    <w:p>
      <w:pPr>
        <w:pStyle w:val="Normal"/>
        <w:jc w:val="both"/>
        <w:rPr>
          <w:b/>
          <w:b/>
        </w:rPr>
      </w:pPr>
      <w:r>
        <w:rPr>
          <w:b/>
        </w:rPr>
      </w:r>
    </w:p>
    <w:p>
      <w:pPr>
        <w:pStyle w:val="Normal"/>
        <w:jc w:val="both"/>
        <w:rPr/>
      </w:pPr>
      <w:r>
        <w:rPr>
          <w:b/>
        </w:rPr>
        <w:tab/>
      </w:r>
      <w:r>
        <w:rPr/>
        <w:t xml:space="preserve">В видениях часто проявляется некая субстанция, через которую осуществляется Божественное проявление, и которая в Писании называется облачным столпом. В видении на расстоянии она проявляется в виде облака, но обладает гораздо более сложной структурой, не имеющей ничего общего с водой. </w:t>
      </w:r>
    </w:p>
    <w:p>
      <w:pPr>
        <w:pStyle w:val="Normal"/>
        <w:jc w:val="both"/>
        <w:rPr/>
      </w:pPr>
      <w:r>
        <w:rPr/>
        <w:tab/>
      </w:r>
      <w:r>
        <w:rPr>
          <w:b/>
        </w:rPr>
        <w:t>В связи с образным представлением единства духовных учений, серосинее облако, используя уплотнения и разрежения, показывает мне четырехгранную, созданную как бы из плотного тумана, пирамиду.</w:t>
      </w:r>
    </w:p>
    <w:p>
      <w:pPr>
        <w:pStyle w:val="Normal"/>
        <w:jc w:val="both"/>
        <w:rPr>
          <w:b/>
          <w:b/>
        </w:rPr>
      </w:pPr>
      <w:r>
        <w:rPr>
          <w:b/>
        </w:rPr>
      </w:r>
    </w:p>
    <w:p>
      <w:pPr>
        <w:pStyle w:val="Normal"/>
        <w:jc w:val="center"/>
        <w:rPr>
          <w:b/>
          <w:b/>
        </w:rPr>
      </w:pPr>
      <w:r>
        <w:rPr>
          <w:b/>
        </w:rPr>
        <w:t>*   *   *</w:t>
      </w:r>
    </w:p>
    <w:p>
      <w:pPr>
        <w:pStyle w:val="Normal"/>
        <w:jc w:val="both"/>
        <w:rPr/>
      </w:pPr>
      <w:r>
        <w:rPr>
          <w:b/>
        </w:rPr>
        <w:tab/>
      </w:r>
      <w:r>
        <w:rPr/>
        <w:t>Потратив около двух недель на поиски типографии, второго апреля я передаю рукопись в печать.</w:t>
      </w:r>
    </w:p>
    <w:p>
      <w:pPr>
        <w:pStyle w:val="Normal"/>
        <w:jc w:val="both"/>
        <w:rPr/>
      </w:pPr>
      <w:r>
        <w:rPr/>
      </w:r>
    </w:p>
    <w:p>
      <w:pPr>
        <w:pStyle w:val="Normal"/>
        <w:jc w:val="both"/>
        <w:rPr>
          <w:b/>
          <w:b/>
        </w:rPr>
      </w:pPr>
      <w:r>
        <w:rPr>
          <w:b/>
        </w:rPr>
        <w:t>05.01.03</w:t>
      </w:r>
    </w:p>
    <w:p>
      <w:pPr>
        <w:pStyle w:val="Normal"/>
        <w:jc w:val="both"/>
        <w:rPr>
          <w:b/>
          <w:b/>
        </w:rPr>
      </w:pPr>
      <w:r>
        <w:rPr>
          <w:b/>
        </w:rPr>
      </w:r>
    </w:p>
    <w:p>
      <w:pPr>
        <w:pStyle w:val="Normal"/>
        <w:jc w:val="both"/>
        <w:rPr>
          <w:b/>
          <w:b/>
        </w:rPr>
      </w:pPr>
      <w:r>
        <w:rPr>
          <w:b/>
        </w:rPr>
        <w:tab/>
        <w:t>Снится очень большое, одноэтажное школьное (!) здание под хорошей крышей. Внутри нет никаких стен и перегородок, только одна огромная комната с полами. Недалеко расположено селение из трех, или четырех домов деревенского типа. Моя задача состоит в том, чтобы, не разрушая эти дома, поместить их в это здание, под общую крышу и на общий фундамент. Допускаются общие стены, но не допускается внутренняя перестройка каждого дома.</w:t>
      </w:r>
    </w:p>
    <w:p>
      <w:pPr>
        <w:pStyle w:val="Normal"/>
        <w:jc w:val="both"/>
        <w:rPr>
          <w:b/>
          <w:b/>
        </w:rPr>
      </w:pPr>
      <w:r>
        <w:rPr>
          <w:b/>
        </w:rPr>
      </w:r>
    </w:p>
    <w:p>
      <w:pPr>
        <w:pStyle w:val="Normal"/>
        <w:jc w:val="both"/>
        <w:rPr/>
      </w:pPr>
      <w:r>
        <w:rPr/>
        <w:t>Иудаизм, Христианство и Ислам в мире воспринимаются как различные религиозные течения, хотя в действительности они являются лишь отдельными этапами учения о Возвращении. Поэтому мне и ставится задача объединить их, не разрушая, на общем фундаменте и под общей крышей. Совершенно ясно, что это объединение не будет новым единым учением. Главная задача этого объединения – единые духовные действия, направленные на усиление влияния духовного уровня в коллективном сознании. Эти единые действия могут сыграть огромную роль в  судьбе человечества.</w:t>
      </w:r>
    </w:p>
    <w:p>
      <w:pPr>
        <w:pStyle w:val="Normal"/>
        <w:jc w:val="both"/>
        <w:rPr/>
      </w:pPr>
      <w:r>
        <w:rPr/>
        <w:t xml:space="preserve"> </w:t>
      </w:r>
    </w:p>
    <w:p>
      <w:pPr>
        <w:pStyle w:val="Normal"/>
        <w:jc w:val="both"/>
        <w:rPr/>
      </w:pPr>
      <w:r>
        <w:rPr/>
        <w:tab/>
        <w:t xml:space="preserve">Другое представление, данное мне в другом видении, это пирамида. Четыре грани пирамиды представляют, соответственно, Иудаизм, Ислам, Христианство и учение о Возвращении. Чем выше, тем уже становится грань, тем меньше людей находится на этом духовном уровне. </w:t>
      </w:r>
    </w:p>
    <w:p>
      <w:pPr>
        <w:pStyle w:val="Normal"/>
        <w:jc w:val="both"/>
        <w:rPr/>
      </w:pPr>
      <w:r>
        <w:rPr/>
      </w:r>
    </w:p>
    <w:p>
      <w:pPr>
        <w:pStyle w:val="Normal"/>
        <w:jc w:val="both"/>
        <w:rPr>
          <w:b/>
          <w:b/>
        </w:rPr>
      </w:pPr>
      <w:r>
        <w:rPr>
          <w:b/>
        </w:rPr>
        <w:t>20.01.03</w:t>
      </w:r>
    </w:p>
    <w:p>
      <w:pPr>
        <w:pStyle w:val="Normal"/>
        <w:jc w:val="both"/>
        <w:rPr>
          <w:b/>
          <w:b/>
        </w:rPr>
      </w:pPr>
      <w:r>
        <w:rPr>
          <w:b/>
        </w:rPr>
      </w:r>
    </w:p>
    <w:p>
      <w:pPr>
        <w:pStyle w:val="Normal"/>
        <w:jc w:val="both"/>
        <w:rPr/>
      </w:pPr>
      <w:r>
        <w:rPr>
          <w:b/>
        </w:rPr>
        <w:tab/>
        <w:t xml:space="preserve">Я воспринимаю, вижу и чувствую возбужденным разумом всю вселенную (естественно, в той мере, в которой мне позволяет мой разум), как будто мой мозг задействован не на пять, а на все сто процентов. И вот, из некоего центра возникает волна и движется во все стороны. Эта волна не является обычной, как, например, волна на поверхности воды, это волна пронизывает все глубины материи, все уровни жизни, как материальные, так и духовные. Мое сознание и каждый атом моего тела трепещет. Зрительно я вижу, как волна стирает целые туманности и галактики, словно они были пылью на стекле, после чего проявляется совершенно новая картина мироздания. Внутренне же я чувствую, как она мгновенно разрывает связи во всем диапазоне живой и мертвой материи и по-новому соединяет их. Что-то изменяется и остается, но больше уничтожается. Этот процесс настолько грандиозен, что во мне трепещет и находится на грани взрыва каждая клеточка. Это волна не создания Вселенной, а ее обновления. </w:t>
      </w:r>
    </w:p>
    <w:p>
      <w:pPr>
        <w:pStyle w:val="Normal"/>
        <w:jc w:val="both"/>
        <w:rPr>
          <w:b/>
          <w:b/>
        </w:rPr>
      </w:pPr>
      <w:r>
        <w:rPr>
          <w:b/>
        </w:rPr>
      </w:r>
    </w:p>
    <w:p>
      <w:pPr>
        <w:pStyle w:val="Normal"/>
        <w:jc w:val="both"/>
        <w:rPr/>
      </w:pPr>
      <w:r>
        <w:rPr/>
        <w:t xml:space="preserve">Как сказано у пророка Исайи: </w:t>
      </w:r>
      <w:r>
        <w:rPr>
          <w:b/>
        </w:rPr>
        <w:t>«Ибо вот, Я творю новое небо и новую землю, и прежние уже не будут воспоминаемы и не придут на сердце». (Ис., 65, 17)</w:t>
      </w:r>
    </w:p>
    <w:p>
      <w:pPr>
        <w:pStyle w:val="Normal"/>
        <w:ind w:firstLine="708"/>
        <w:jc w:val="both"/>
        <w:rPr/>
      </w:pPr>
      <w:r>
        <w:rPr/>
        <w:t xml:space="preserve">В первой книге Еноха (91, 16) говорится: «и в нем [в Суде великом] первое небо исчезнет, а новое небо появится», и это явление называется </w:t>
      </w:r>
      <w:r>
        <w:rPr>
          <w:b/>
        </w:rPr>
        <w:t xml:space="preserve">новым творением: </w:t>
      </w:r>
      <w:r>
        <w:rPr/>
        <w:t>(стр. 632 Словаря)</w:t>
      </w:r>
    </w:p>
    <w:p>
      <w:pPr>
        <w:pStyle w:val="Normal"/>
        <w:jc w:val="both"/>
        <w:rPr/>
      </w:pPr>
      <w:r>
        <w:rPr>
          <w:b/>
        </w:rPr>
        <w:t>И после этого в десятую седьмину, в седьмую ее часть, будет суд на вечность, который совершится над стражами, и явится вечное великое небо, произрастающее из среды Ангелов. И прежнее небо уменьшится и исчезнет, и явится новое небо, и все силы небесные седмерицею будут светить вовеки.</w:t>
      </w:r>
    </w:p>
    <w:p>
      <w:pPr>
        <w:pStyle w:val="Normal"/>
        <w:ind w:firstLine="708"/>
        <w:jc w:val="both"/>
        <w:rPr>
          <w:b/>
          <w:b/>
        </w:rPr>
      </w:pPr>
      <w:r>
        <w:rPr/>
        <w:t>Несколько по-другому это описано в Кумранской книге Еноха: «</w:t>
      </w:r>
      <w:r>
        <w:rPr>
          <w:b/>
        </w:rPr>
        <w:t xml:space="preserve">И первые небеса в этот (период) прейдут, и [новые] небе[са явятся, и все власти] небесные вос[си]яют и будут сверкать во всю вечность семикратным (светом). ([2]-138) </w:t>
      </w:r>
    </w:p>
    <w:p>
      <w:pPr>
        <w:pStyle w:val="Normal"/>
        <w:jc w:val="both"/>
        <w:rPr>
          <w:b/>
          <w:b/>
        </w:rPr>
      </w:pPr>
      <w:r>
        <w:rPr>
          <w:b/>
        </w:rPr>
        <w:tab/>
      </w:r>
      <w:r>
        <w:rPr/>
        <w:t xml:space="preserve">В Эфиопской версии книг Еноха, в первом видении описано как это выглядело с земли: </w:t>
      </w:r>
      <w:r>
        <w:rPr>
          <w:b/>
        </w:rPr>
        <w:t xml:space="preserve">« … и тогда я увидел в видении, как небо опустилось, и уменьшилось, и упало к земле. И когда оно упало на землю, я увидел землю, как она была поглощена великой бездною, и горы опустились на горы, и холмы погрузились на холмы, и высокие деревья оторвались от своих стволов (корней), и низверглись и потонули в бездне». </w:t>
      </w:r>
    </w:p>
    <w:p>
      <w:pPr>
        <w:pStyle w:val="Normal"/>
        <w:jc w:val="both"/>
        <w:rPr>
          <w:b/>
          <w:b/>
        </w:rPr>
      </w:pPr>
      <w:r>
        <w:rPr>
          <w:b/>
        </w:rPr>
      </w:r>
    </w:p>
    <w:p>
      <w:pPr>
        <w:pStyle w:val="Normal"/>
        <w:jc w:val="both"/>
        <w:rPr>
          <w:b/>
          <w:b/>
        </w:rPr>
      </w:pPr>
      <w:r>
        <w:rPr>
          <w:b/>
        </w:rPr>
        <w:t>25.02.03   к   15.04.02</w:t>
      </w:r>
    </w:p>
    <w:p>
      <w:pPr>
        <w:pStyle w:val="Normal"/>
        <w:jc w:val="both"/>
        <w:rPr>
          <w:b/>
          <w:b/>
        </w:rPr>
      </w:pPr>
      <w:r>
        <w:rPr>
          <w:b/>
        </w:rPr>
      </w:r>
    </w:p>
    <w:p>
      <w:pPr>
        <w:pStyle w:val="Normal"/>
        <w:jc w:val="both"/>
        <w:rPr/>
      </w:pPr>
      <w:r>
        <w:rPr>
          <w:b/>
        </w:rPr>
        <w:tab/>
        <w:t xml:space="preserve">Ранее рассматривался вопрос о взаимодействии человеческого разума с Господом (Учителем), и было найдено неожиданное решение: учитывая, что духовное состояние человека в жизни испытывает взлеты и падения, можно использовать взлеты человеческого духа для его духовного развития и познания истины. Аналогия с полетами в космос, только, в данном случае, Господь будет помогать человеку «взлететь» в духовном плане на очень высокий (может быть невообразимо высокий) духовный уровень со всеми его </w:t>
      </w:r>
      <w:r>
        <w:rPr>
          <w:b/>
          <w:u w:val="single"/>
        </w:rPr>
        <w:t>новыми качественными</w:t>
      </w:r>
      <w:r>
        <w:rPr>
          <w:b/>
        </w:rPr>
        <w:t xml:space="preserve"> свойствами. Но особого внимания, в этом случае, требует «спуск на землю», или «контролируемое духовное падение». Необходимы обязательные духовные «тренировки», по аналогии с прыжками с парашютом, чтобы научиться максимально долго сохранять достигнутое духовное состояние.</w:t>
      </w:r>
    </w:p>
    <w:p>
      <w:pPr>
        <w:pStyle w:val="Normal"/>
        <w:jc w:val="both"/>
        <w:rPr/>
      </w:pPr>
      <w:r>
        <w:rPr>
          <w:b/>
        </w:rPr>
        <w:tab/>
        <w:t>Зима, вечер. Я иду в шлеме и с парашютом за плечами на аэродром, чтобы совершить хотя бы один прыжок, лишь потом я полечу «в космос». Эти полеты, возможно, связаны с тем, что мы должны быть переброшены на духовный уровень Возвращения, который лежит выше уровня «дерева», поэтому он другими методами не достижим.</w:t>
      </w:r>
    </w:p>
    <w:p>
      <w:pPr>
        <w:pStyle w:val="Normal"/>
        <w:jc w:val="both"/>
        <w:rPr>
          <w:b/>
          <w:b/>
        </w:rPr>
      </w:pPr>
      <w:r>
        <w:rPr>
          <w:b/>
        </w:rPr>
      </w:r>
    </w:p>
    <w:p>
      <w:pPr>
        <w:pStyle w:val="Normal"/>
        <w:jc w:val="both"/>
        <w:rPr/>
      </w:pPr>
      <w:r>
        <w:rPr/>
        <w:t xml:space="preserve">Только недавно я начал сознавать, что, то высокое духовное состояние, в котором я находился перед началом «учения», то есть работы с Писанием, я достиг не сам, а был поднят для того, чтобы смог осознать ту истину, которую должен донести до людей. Я и ранее замечал в себе некоторые, нехарактерные мне черты, но только сейчас осознал, что мое духовное состояние было поднято не мной. Необходимо отметить, что моя реакция на это изменение была положительной и активной, то есть я старался поддержать эти изменения в себе. </w:t>
      </w:r>
    </w:p>
    <w:p>
      <w:pPr>
        <w:pStyle w:val="Normal"/>
        <w:jc w:val="both"/>
        <w:rPr/>
      </w:pPr>
      <w:r>
        <w:rPr/>
        <w:tab/>
        <w:t xml:space="preserve">На основе этого видения можно сделать вывод, что духовное движение не является монотонным, а происходит путем подъемов и спадов. Это полностью согласуется с существованием дискретной системы духовных уровней. У еврейских мудрецов существует мнение, что каждое падение лишь предшествует новому духовному подъему на более высокий уровень.  </w:t>
      </w:r>
    </w:p>
    <w:p>
      <w:pPr>
        <w:pStyle w:val="Normal"/>
        <w:jc w:val="both"/>
        <w:rPr/>
      </w:pPr>
      <w:r>
        <w:rPr/>
      </w:r>
    </w:p>
    <w:p>
      <w:pPr>
        <w:pStyle w:val="Normal"/>
        <w:jc w:val="both"/>
        <w:rPr>
          <w:b/>
          <w:b/>
        </w:rPr>
      </w:pPr>
      <w:r>
        <w:rPr>
          <w:b/>
        </w:rPr>
        <w:t>06.04.03</w:t>
      </w:r>
    </w:p>
    <w:p>
      <w:pPr>
        <w:pStyle w:val="Normal"/>
        <w:jc w:val="both"/>
        <w:rPr>
          <w:b/>
          <w:b/>
        </w:rPr>
      </w:pPr>
      <w:r>
        <w:rPr>
          <w:b/>
        </w:rPr>
      </w:r>
    </w:p>
    <w:p>
      <w:pPr>
        <w:pStyle w:val="Normal"/>
        <w:jc w:val="both"/>
        <w:rPr/>
      </w:pPr>
      <w:r>
        <w:rPr>
          <w:b/>
        </w:rPr>
        <w:tab/>
        <w:t xml:space="preserve">Я приехал во двор какого-то замка на машине и забрал мать, чтобы куда-то ее отвести. Выехав из замка, я остановился на дороге, а когда, отлучившись на некоторое время, вернулся, то увидел, что на заднем сиденье вместе с матерью в машине сидит какая-то незнакомая женщина, лет пятидесяти, и держит на коленях узел с вещами. Матери она была невидима. «Кто вы такая?» - машинально спросил я и тут же понял, что это смерть, или проводник, который сопровождает умершего. Мать уже была не в себе. «Коля, посади меня у окна» - сказала она, хотя стекло у машины было опущено. Было ощущение, что ей не хватает воздуха, таково было влияние «соседки». «Может вас куда-нибудь подвести?» - спросил я «женщину». «Подвезите меня до пятисотого» - сказала она. Это можно было понять как остановку автобуса, но я понял как «до пятисотого дня». </w:t>
      </w:r>
    </w:p>
    <w:p>
      <w:pPr>
        <w:pStyle w:val="Normal"/>
        <w:jc w:val="both"/>
        <w:rPr/>
      </w:pPr>
      <w:r>
        <w:rPr>
          <w:b/>
        </w:rPr>
        <w:tab/>
        <w:t>По дороге, мимо нас брели люди, похожие на беженцев. Они говорили, что по нашей земле движется огромная армия. Я завел машину, и мы двинулись по дороге, которая вскоре пошла по полям. Через некоторое время мы увидели вдали в полях огромные массы войск. Приблизившись, мы увидели, что это шли немецко-фашистские войска. Строем, под звуки оркестров, играющих немецкие военные марши, с развернутыми знаменами, они покрывали все пространство впереди, насколько охватывал взгляд. Когда мы стали к ним приближаться, контуры каждого солдата стали размываться, как будто они были сделаны из пыли, превращаясь в призрак, но, по мере удаления от нас, они опять принимали четкие очертания, и вскоре сзади нас опять маршировала огромная, четко видимая армия.</w:t>
      </w:r>
    </w:p>
    <w:p>
      <w:pPr>
        <w:pStyle w:val="Normal"/>
        <w:jc w:val="both"/>
        <w:rPr>
          <w:b/>
          <w:b/>
        </w:rPr>
      </w:pPr>
      <w:r>
        <w:rPr>
          <w:b/>
        </w:rPr>
      </w:r>
    </w:p>
    <w:p>
      <w:pPr>
        <w:pStyle w:val="Normal"/>
        <w:jc w:val="both"/>
        <w:rPr/>
      </w:pPr>
      <w:r>
        <w:rPr/>
        <w:t xml:space="preserve">Россию захлестывает коллективное сознание фашистского (если так можно оценивать) типа. Об этом говорит анализ случайных событий: пожары в психиатрических лечебницах, в домах инвалидов и детских домах для детей с физическими недостатками, резкое увеличение смертности среди людей старшего поколения. «Наше» коллективное сознание стремится освободиться от всего неполноценного и нездорового, от всех носителей старого духовного состояния. Из анализа того, что идет наступление на духовность во всех средствах массовой информации, и особое внимание уделяется развращению молодого поколения, следует, что возникает молодой и не связанный никакими духовными нормами, хищник. </w:t>
      </w:r>
      <w:r>
        <w:rPr>
          <w:b/>
        </w:rPr>
        <w:t xml:space="preserve">      </w:t>
      </w:r>
    </w:p>
    <w:p>
      <w:pPr>
        <w:pStyle w:val="Normal"/>
        <w:jc w:val="both"/>
        <w:rPr>
          <w:b/>
          <w:b/>
        </w:rPr>
      </w:pPr>
      <w:r>
        <w:rPr>
          <w:b/>
        </w:rPr>
      </w:r>
    </w:p>
    <w:p>
      <w:pPr>
        <w:pStyle w:val="Normal"/>
        <w:jc w:val="both"/>
        <w:rPr>
          <w:b/>
          <w:b/>
        </w:rPr>
      </w:pPr>
      <w:r>
        <w:rPr>
          <w:b/>
        </w:rPr>
        <w:t>08.04.03</w:t>
      </w:r>
    </w:p>
    <w:p>
      <w:pPr>
        <w:pStyle w:val="Normal"/>
        <w:jc w:val="both"/>
        <w:rPr>
          <w:b/>
          <w:b/>
        </w:rPr>
      </w:pPr>
      <w:r>
        <w:rPr>
          <w:b/>
        </w:rPr>
      </w:r>
    </w:p>
    <w:p>
      <w:pPr>
        <w:pStyle w:val="Normal"/>
        <w:jc w:val="both"/>
        <w:rPr>
          <w:b/>
          <w:b/>
        </w:rPr>
      </w:pPr>
      <w:r>
        <w:rPr>
          <w:b/>
        </w:rPr>
        <w:tab/>
        <w:t>С горы вырывается мощный водяной поток и несется по уже готовому, недавно проложенному горному руслу, которое иногда разделяется на два, идущие в разные стороны. Это русло далеко не всегда идет вниз, есть некоторые участки, когда оно поднимается вверх. Я стою на деревянном плоту в самом начале потока и направляю его, как коня, по тому или иному руслу, и он слушает меня и несется по моему желанию.</w:t>
      </w:r>
    </w:p>
    <w:p>
      <w:pPr>
        <w:pStyle w:val="Normal"/>
        <w:jc w:val="both"/>
        <w:rPr>
          <w:b/>
          <w:b/>
        </w:rPr>
      </w:pPr>
      <w:r>
        <w:rPr>
          <w:b/>
        </w:rPr>
      </w:r>
    </w:p>
    <w:p>
      <w:pPr>
        <w:pStyle w:val="Normal"/>
        <w:jc w:val="both"/>
        <w:rPr/>
      </w:pPr>
      <w:r>
        <w:rPr/>
        <w:t>Распространение нового духовного учения необходимо держать под постоянным контролем, потому что сразу начнут возникать иные толкования, другие направления, которые будут стремиться расколоть людей и увести их в сторону.</w:t>
      </w:r>
    </w:p>
    <w:p>
      <w:pPr>
        <w:pStyle w:val="Normal"/>
        <w:jc w:val="both"/>
        <w:rPr/>
      </w:pPr>
      <w:r>
        <w:rPr/>
      </w:r>
    </w:p>
    <w:p>
      <w:pPr>
        <w:pStyle w:val="Normal"/>
        <w:jc w:val="both"/>
        <w:rPr>
          <w:b/>
          <w:b/>
        </w:rPr>
      </w:pPr>
      <w:r>
        <w:rPr>
          <w:b/>
        </w:rPr>
        <w:t>26.04.03</w:t>
      </w:r>
    </w:p>
    <w:p>
      <w:pPr>
        <w:pStyle w:val="Normal"/>
        <w:jc w:val="both"/>
        <w:rPr>
          <w:b/>
          <w:b/>
        </w:rPr>
      </w:pPr>
      <w:r>
        <w:rPr>
          <w:b/>
        </w:rPr>
      </w:r>
    </w:p>
    <w:p>
      <w:pPr>
        <w:pStyle w:val="Normal"/>
        <w:jc w:val="both"/>
        <w:rPr/>
      </w:pPr>
      <w:r>
        <w:rPr>
          <w:b/>
        </w:rPr>
        <w:tab/>
        <w:t>Суббота накануне Пасхи. День сошествия благодатного огня в Иерусалиме. Передо моим взором сплошная стена, как пленка, бежевого цвета. Я усилием воли пытаюсь посмотреть за нее. Она как бы тает и на ее месте обнаруживается тонкая ажурная черная решетка, напоминающая кованую металлическую решетку забора из неповторяющихся узоров, внутри которых расположены неизвестные буквы или символы. За этой решеткой бушует стена пламени, языки которого движутся и взлетают. Пламя, и ничего сквозь него не видно, везде только пламя, но никакого жара я сквозь решетку не чувствую, как будто оно холодное. Как только мое волевое усилие ослабевает, сразу начинает возникать бежевая пленка, которая все затягивает. Вскоре остается только небольшое «окно», сквозь которое я вижу решетку и беззвучно плещущее пламя, но потом и это окно исчезает.</w:t>
      </w:r>
    </w:p>
    <w:p>
      <w:pPr>
        <w:pStyle w:val="Normal"/>
        <w:jc w:val="both"/>
        <w:rPr>
          <w:b/>
          <w:b/>
        </w:rPr>
      </w:pPr>
      <w:r>
        <w:rPr>
          <w:b/>
        </w:rPr>
      </w:r>
    </w:p>
    <w:p>
      <w:pPr>
        <w:pStyle w:val="Normal"/>
        <w:jc w:val="both"/>
        <w:rPr/>
      </w:pPr>
      <w:r>
        <w:rPr/>
        <w:t>В книге Еноха несколько раз говорится об огненных стенах. Во-первых, изгнанные ангелы пребывают в заточении за огненными стенами. Во-вторых, огненные стены имеет Дом Божий.</w:t>
      </w:r>
    </w:p>
    <w:p>
      <w:pPr>
        <w:pStyle w:val="Normal"/>
        <w:jc w:val="both"/>
        <w:rPr/>
      </w:pPr>
      <w:r>
        <w:rPr/>
        <w:t xml:space="preserve"> </w:t>
      </w:r>
    </w:p>
    <w:p>
      <w:pPr>
        <w:pStyle w:val="Normal"/>
        <w:jc w:val="both"/>
        <w:rPr>
          <w:b/>
          <w:b/>
        </w:rPr>
      </w:pPr>
      <w:r>
        <w:rPr>
          <w:b/>
        </w:rPr>
        <w:t>07.05.03</w:t>
      </w:r>
    </w:p>
    <w:p>
      <w:pPr>
        <w:pStyle w:val="Normal"/>
        <w:jc w:val="both"/>
        <w:rPr>
          <w:b/>
          <w:b/>
        </w:rPr>
      </w:pPr>
      <w:r>
        <w:rPr>
          <w:b/>
        </w:rPr>
      </w:r>
    </w:p>
    <w:p>
      <w:pPr>
        <w:pStyle w:val="Normal"/>
        <w:jc w:val="both"/>
        <w:rPr>
          <w:b/>
          <w:b/>
        </w:rPr>
      </w:pPr>
      <w:r>
        <w:rPr>
          <w:b/>
        </w:rPr>
        <w:tab/>
        <w:t>Подо мной во все стороны расстилается лес. Я смотрю на него, как бы сверху.</w:t>
      </w:r>
    </w:p>
    <w:p>
      <w:pPr>
        <w:pStyle w:val="Normal"/>
        <w:jc w:val="both"/>
        <w:rPr>
          <w:b/>
          <w:b/>
        </w:rPr>
      </w:pPr>
      <w:r>
        <w:rPr>
          <w:b/>
        </w:rPr>
        <w:t>Как в 26.04.03, я усилием воли стираю картину леса, и передо мной предстает сложная плоская структура, напоминающая доменную структуру ферромагнетика. Некоторое время я держу эту картину перед собой, но воля моя ослабевает, и картина исчезает.</w:t>
      </w:r>
    </w:p>
    <w:p>
      <w:pPr>
        <w:pStyle w:val="Normal"/>
        <w:jc w:val="both"/>
        <w:rPr>
          <w:b/>
          <w:b/>
        </w:rPr>
      </w:pPr>
      <w:r>
        <w:rPr>
          <w:b/>
        </w:rPr>
      </w:r>
    </w:p>
    <w:p>
      <w:pPr>
        <w:pStyle w:val="Normal"/>
        <w:jc w:val="both"/>
        <w:rPr/>
      </w:pPr>
      <w:r>
        <w:rPr/>
        <w:t>Вспомним видение Еноха: «Они вознесли меня на небо, и я приблизился к одной стене, которая была из кристалловых камней и окружена огненным пламенем. … И я вошел в огненное пламя, и приблизился к великому дому, который был устроен из кристалловых камней; стены этого дома были подобны наборному полу (паркету или мозаике) из кристалловых камней, и почвою его был кристалл, …».</w:t>
      </w:r>
    </w:p>
    <w:p>
      <w:pPr>
        <w:pStyle w:val="Normal"/>
        <w:jc w:val="both"/>
        <w:rPr/>
      </w:pPr>
      <w:r>
        <w:rPr/>
      </w:r>
    </w:p>
    <w:p>
      <w:pPr>
        <w:pStyle w:val="Normal"/>
        <w:jc w:val="both"/>
        <w:rPr>
          <w:b/>
          <w:b/>
        </w:rPr>
      </w:pPr>
      <w:r>
        <w:rPr>
          <w:b/>
        </w:rPr>
        <w:t>22.05.03</w:t>
      </w:r>
    </w:p>
    <w:p>
      <w:pPr>
        <w:pStyle w:val="Normal"/>
        <w:jc w:val="both"/>
        <w:rPr>
          <w:b/>
          <w:b/>
        </w:rPr>
      </w:pPr>
      <w:r>
        <w:rPr>
          <w:b/>
        </w:rPr>
      </w:r>
    </w:p>
    <w:p>
      <w:pPr>
        <w:pStyle w:val="Normal"/>
        <w:jc w:val="both"/>
        <w:rPr>
          <w:b/>
          <w:b/>
        </w:rPr>
      </w:pPr>
      <w:r>
        <w:rPr>
          <w:b/>
        </w:rPr>
        <w:tab/>
        <w:t>Я приехал в небольшое селение, которое располагалось в какой-то равнинной местности. Стояло жаркое лето, кругом была пыль и мало зелени. Когда я проходил по селению, мне навстречу попалась женщина среднего возраста, крепкая, с ключами в руках. Опознав во мне приезжего, она пригласила меня посетить церковь. Через некоторое время, освободившись от дел, я решил туда зайти, а поскольку нигде не было видно ни колокольни, ни куполов, то пришлось спрашивать людей. Мне показали обычный дом, несколько больше других, который когда-то был клубом. Когда я вошел туда, то увидел маленький зрительный зал, в котором уже не было стульев, но еще оставалась сцена без всяких кулис и занавеса. Но и эта небольшая сцена, состоявшая из двух равных половин, легко могла быть убрана. Нигде, ни на потолке, ни на стенах не было никаких атрибутов какой-либо из религий. Женщина, все также с ключами, стояла на сцене, и я поднялся к ней. Я собирался обратиться к ней с вопросами, почему это помещение она называет церковью, как открылась дверь, и вошли, друг за другом, христианский священник и мулла. Они прошли в зал, мулла опустился на колени и стал молиться, отбивая поклоны, а священник, встав невдалеке от него, молился стоя. Они спокойно и сосредоточенно молились, стоя спиной к нам, и в этом обыденном спокойствии всем было совершенно ясно, что Господь Един для всех людей, а все религиозные распри есть дело рук человеческих.</w:t>
      </w:r>
    </w:p>
    <w:p>
      <w:pPr>
        <w:pStyle w:val="Normal"/>
        <w:jc w:val="both"/>
        <w:rPr>
          <w:b/>
          <w:b/>
        </w:rPr>
      </w:pPr>
      <w:r>
        <w:rPr>
          <w:b/>
        </w:rPr>
      </w:r>
    </w:p>
    <w:p>
      <w:pPr>
        <w:pStyle w:val="Normal"/>
        <w:jc w:val="both"/>
        <w:rPr/>
      </w:pPr>
      <w:r>
        <w:rPr/>
        <w:t>Ислам и Христианство символически представляют Святое Скинии собрания, но ранг их различен. Ислам по рангу выше, чем Христианство, потому что он соответствует груди человека, а Христианство – чреву.</w:t>
      </w:r>
    </w:p>
    <w:p>
      <w:pPr>
        <w:pStyle w:val="Normal"/>
        <w:jc w:val="both"/>
        <w:rPr>
          <w:b/>
          <w:b/>
        </w:rPr>
      </w:pPr>
      <w:r>
        <w:rPr>
          <w:b/>
        </w:rPr>
      </w:r>
    </w:p>
    <w:p>
      <w:pPr>
        <w:pStyle w:val="Normal"/>
        <w:jc w:val="both"/>
        <w:rPr>
          <w:b/>
          <w:b/>
        </w:rPr>
      </w:pPr>
      <w:r>
        <w:rPr>
          <w:b/>
        </w:rPr>
        <w:t>07.06.03</w:t>
      </w:r>
    </w:p>
    <w:p>
      <w:pPr>
        <w:pStyle w:val="Normal"/>
        <w:jc w:val="both"/>
        <w:rPr>
          <w:b/>
          <w:b/>
        </w:rPr>
      </w:pPr>
      <w:r>
        <w:rPr>
          <w:b/>
        </w:rPr>
      </w:r>
    </w:p>
    <w:p>
      <w:pPr>
        <w:pStyle w:val="Normal"/>
        <w:jc w:val="both"/>
        <w:rPr>
          <w:b/>
          <w:b/>
        </w:rPr>
      </w:pPr>
      <w:r>
        <w:rPr>
          <w:b/>
        </w:rPr>
        <w:tab/>
        <w:t>Я прихожу в магазин и на входе необходимо переодеться. Я снимаю свою одежду, вешаю ее на вешалку, одеваю другую, гораздо хуже, и иду в магазин. Когда я собираюсь уйти из магазина и прихожу переодеваться, то не нахожу ни своей одежды ни обуви. Кое-какую чужую одежду я надеваю, но обуви своей найти не могу. Мне предлагают спуститься в нижнее помещение поискать там, но и там я своей обуви не нахожу.</w:t>
      </w:r>
    </w:p>
    <w:p>
      <w:pPr>
        <w:pStyle w:val="Normal"/>
        <w:jc w:val="both"/>
        <w:rPr>
          <w:b/>
          <w:b/>
        </w:rPr>
      </w:pPr>
      <w:r>
        <w:rPr>
          <w:b/>
        </w:rPr>
      </w:r>
    </w:p>
    <w:p>
      <w:pPr>
        <w:pStyle w:val="Normal"/>
        <w:jc w:val="both"/>
        <w:rPr/>
      </w:pPr>
      <w:r>
        <w:rPr/>
        <w:t>Одежды отражают грехи или добродетели человека. В мирской жизни люди часто, не задумываясь, какую цену они платят, стремятся получить земные блага</w:t>
      </w:r>
    </w:p>
    <w:p>
      <w:pPr>
        <w:pStyle w:val="Normal"/>
        <w:jc w:val="both"/>
        <w:rPr>
          <w:b/>
          <w:b/>
        </w:rPr>
      </w:pPr>
      <w:r>
        <w:rPr>
          <w:b/>
        </w:rPr>
      </w:r>
    </w:p>
    <w:p>
      <w:pPr>
        <w:pStyle w:val="Normal"/>
        <w:jc w:val="both"/>
        <w:rPr>
          <w:b/>
          <w:b/>
        </w:rPr>
      </w:pPr>
      <w:r>
        <w:rPr>
          <w:b/>
        </w:rPr>
        <w:t>08.06.03</w:t>
      </w:r>
    </w:p>
    <w:p>
      <w:pPr>
        <w:pStyle w:val="Normal"/>
        <w:jc w:val="both"/>
        <w:rPr>
          <w:b/>
          <w:b/>
        </w:rPr>
      </w:pPr>
      <w:r>
        <w:rPr>
          <w:b/>
        </w:rPr>
      </w:r>
    </w:p>
    <w:p>
      <w:pPr>
        <w:pStyle w:val="Normal"/>
        <w:jc w:val="both"/>
        <w:rPr>
          <w:b/>
          <w:b/>
        </w:rPr>
      </w:pPr>
      <w:r>
        <w:rPr>
          <w:b/>
        </w:rPr>
        <w:tab/>
        <w:t>Я собираю дипломат, одеваюсь и иду на занятия или на работу. Я иду пешком по Ленинскому проспекту в сторону центра. Где-то на уровне улицы Кравченко – казино «Фараон» я теряю память и всякое представление о себе и осознаю себя только в районе универмага «Москва». Мой дипломат отсутствует, я босиком, на мне какая-то чужая плохая одежда, пуговицы расстегнуты. Я вижу, что такое же состояние испытывают и другие люди. Кто-то говорит, что здесь рядом склад, где мы можем подобрать себе какую-нибудь одежду и обувь. Мы идем на этот склад и видим много различной одежды и обуви, но все это очень низкого качества или уже ношеное. Я пытаюсь найти себе какую либо обувь, но мне это не удается, так как она летняя и нет моего размера.</w:t>
      </w:r>
    </w:p>
    <w:p>
      <w:pPr>
        <w:pStyle w:val="Normal"/>
        <w:jc w:val="both"/>
        <w:rPr>
          <w:b/>
          <w:b/>
        </w:rPr>
      </w:pPr>
      <w:r>
        <w:rPr>
          <w:b/>
        </w:rPr>
      </w:r>
    </w:p>
    <w:p>
      <w:pPr>
        <w:pStyle w:val="Normal"/>
        <w:jc w:val="both"/>
        <w:rPr/>
      </w:pPr>
      <w:r>
        <w:rPr/>
        <w:t xml:space="preserve">Каждый город это духовная яма. Москва состоит из двух (или более) духовных уровней. Пригороды Москвы находятся на более высоком духовном уровне, а далее идет размытый переход на более низкий уровень. Попадая в духовную яму один человек не в силах сохранить свое духовное состояние на прежнем уровне. Всегда происходят духовные потери. Человек этот переход не осознает. Непонятна большая ширина зоны перехода.  </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14.06.03</w:t>
      </w:r>
    </w:p>
    <w:p>
      <w:pPr>
        <w:pStyle w:val="Normal"/>
        <w:jc w:val="both"/>
        <w:rPr>
          <w:b/>
          <w:b/>
        </w:rPr>
      </w:pPr>
      <w:r>
        <w:rPr>
          <w:b/>
        </w:rPr>
      </w:r>
    </w:p>
    <w:p>
      <w:pPr>
        <w:pStyle w:val="Normal"/>
        <w:jc w:val="both"/>
        <w:rPr>
          <w:b/>
          <w:b/>
        </w:rPr>
      </w:pPr>
      <w:r>
        <w:rPr>
          <w:b/>
        </w:rPr>
        <w:tab/>
        <w:t>Я пришел на станцию и вышел на платформу, собираясь сесть на поезд, который отправляется вперед. Рядом стоят два поезда, один из них направляется вперед, а другой назад. Паровозы этих составов стоят на одном уровне, лоб в лоб, так что между ними только маленькая щель. Когда я попытался с трудом пролезть в эту щель, состав, который идет назад, слегка двинулся и прижал меня, пытаясь, то ли раздавить, то ли не пустить в эту щель, так что мне с трудом удалось выскочить назад. Я сел в этот поезд, чтобы на ближайшей остановке выйти и пересесть в поезд, идущий вперед. Но остановка оказалась достаточно далеко, и мне придется потрудиться, чтобы выбраться отсюда.</w:t>
      </w:r>
    </w:p>
    <w:p>
      <w:pPr>
        <w:pStyle w:val="Normal"/>
        <w:jc w:val="both"/>
        <w:rPr>
          <w:b/>
          <w:b/>
        </w:rPr>
      </w:pPr>
      <w:r>
        <w:rPr>
          <w:b/>
        </w:rPr>
      </w:r>
    </w:p>
    <w:p>
      <w:pPr>
        <w:pStyle w:val="Normal"/>
        <w:jc w:val="both"/>
        <w:rPr/>
      </w:pPr>
      <w:r>
        <w:rPr/>
        <w:t xml:space="preserve">Поезда на параллельных путях представляют собой духовное движение. Поезд, который идет назад, представляет собой Христианство. Мое намерение двигаться вперед встречает сопротивление, но мне надо было любой ценой проскочить в эту щель, потому что этот проход означает переход на новый уровень, который далее открывает простор моему духовному развитию. Сейчас же я отступил назад и потерял не только время, но и что-то, наверное, в духовной истине. </w:t>
      </w:r>
    </w:p>
    <w:p>
      <w:pPr>
        <w:pStyle w:val="Normal"/>
        <w:ind w:firstLine="708"/>
        <w:jc w:val="both"/>
        <w:rPr/>
      </w:pPr>
      <w:r>
        <w:rPr/>
        <w:t>В большинстве своем сны относятся к предстоящему дню, поэтому необходимо тщательно анализировать все свои слова и поступки, чтобы предотвратить нежелательные последствия.</w:t>
      </w:r>
    </w:p>
    <w:p>
      <w:pPr>
        <w:pStyle w:val="Normal"/>
        <w:jc w:val="both"/>
        <w:rPr/>
      </w:pPr>
      <w:r>
        <w:rPr/>
      </w:r>
    </w:p>
    <w:p>
      <w:pPr>
        <w:pStyle w:val="Normal"/>
        <w:jc w:val="both"/>
        <w:rPr>
          <w:b/>
          <w:b/>
        </w:rPr>
      </w:pPr>
      <w:r>
        <w:rPr>
          <w:b/>
        </w:rPr>
        <w:t>13.07.03</w:t>
      </w:r>
    </w:p>
    <w:p>
      <w:pPr>
        <w:pStyle w:val="Normal"/>
        <w:jc w:val="both"/>
        <w:rPr>
          <w:b/>
          <w:b/>
        </w:rPr>
      </w:pPr>
      <w:r>
        <w:rPr>
          <w:b/>
        </w:rPr>
      </w:r>
    </w:p>
    <w:p>
      <w:pPr>
        <w:pStyle w:val="Normal"/>
        <w:jc w:val="both"/>
        <w:rPr>
          <w:b/>
          <w:b/>
        </w:rPr>
      </w:pPr>
      <w:r>
        <w:rPr>
          <w:b/>
        </w:rPr>
        <w:tab/>
        <w:t>Мы подростки и играем в войну. Но наша игра особого свойства, она направлена на утверждение новой духовной истины, против развязывания новых войн. Прошло немного времени, и мы уже юноши. На одном из верхних, технических этажей здания у нас есть штаб, в который можно попасть по вертикальной лестнице через узкий лаз. Там у нас лежат карты, в том числе большая карта Европы, где обозначено, какие духовные представления господствуют среди населения той, или иной части Европы, и что нужно сделать, чтобы изменить их на новые. Нас несколько человек, и у каждого из нас есть меч. Мне меч выковал и подарил Отец. Я чувствую, что я лучше своих друзей понимаю стоящую перед нами задачу и способы решить ее, поэтому мне придется возглавить нашу команду.</w:t>
      </w:r>
    </w:p>
    <w:p>
      <w:pPr>
        <w:pStyle w:val="Normal"/>
        <w:jc w:val="both"/>
        <w:rPr>
          <w:b/>
          <w:b/>
        </w:rPr>
      </w:pPr>
      <w:r>
        <w:rPr>
          <w:b/>
        </w:rPr>
      </w:r>
    </w:p>
    <w:p>
      <w:pPr>
        <w:pStyle w:val="Normal"/>
        <w:jc w:val="both"/>
        <w:rPr/>
      </w:pPr>
      <w:r>
        <w:rPr/>
        <w:t>До сих пор я занимался в основном познанием Истины, которую Господь дает людям. Сейчас Господь мне указывает на то, чтобы я приступил к интенсивному распространению и пропаганде Его истины. Это, своего рода, духовная война, которая является совершенно необходимой для спасения людей, а меч есть духовная истина.</w:t>
      </w:r>
    </w:p>
    <w:p>
      <w:pPr>
        <w:pStyle w:val="Normal"/>
        <w:jc w:val="both"/>
        <w:rPr/>
      </w:pPr>
      <w:r>
        <w:rPr/>
      </w:r>
    </w:p>
    <w:p>
      <w:pPr>
        <w:pStyle w:val="Normal"/>
        <w:jc w:val="both"/>
        <w:rPr>
          <w:b/>
          <w:b/>
        </w:rPr>
      </w:pPr>
      <w:r>
        <w:rPr>
          <w:b/>
        </w:rPr>
        <w:t>09.08.03</w:t>
      </w:r>
    </w:p>
    <w:p>
      <w:pPr>
        <w:pStyle w:val="Normal"/>
        <w:jc w:val="both"/>
        <w:rPr>
          <w:b/>
          <w:b/>
        </w:rPr>
      </w:pPr>
      <w:r>
        <w:rPr>
          <w:b/>
        </w:rPr>
      </w:r>
    </w:p>
    <w:p>
      <w:pPr>
        <w:pStyle w:val="Normal"/>
        <w:jc w:val="both"/>
        <w:rPr>
          <w:b/>
          <w:b/>
        </w:rPr>
      </w:pPr>
      <w:r>
        <w:rPr>
          <w:b/>
        </w:rPr>
        <w:tab/>
        <w:t>Мне снится лифт, который поднимает на три этажа, и белое прямоугольное знамя, состоящее из трех разделенных частей. На каждой из частей была короткая надпись черными буквами, неизвестными мне.</w:t>
      </w:r>
    </w:p>
    <w:p>
      <w:pPr>
        <w:pStyle w:val="Normal"/>
        <w:jc w:val="both"/>
        <w:rPr>
          <w:b/>
          <w:b/>
        </w:rPr>
      </w:pPr>
      <w:r>
        <w:rPr>
          <w:b/>
        </w:rPr>
      </w:r>
    </w:p>
    <w:p>
      <w:pPr>
        <w:pStyle w:val="Normal"/>
        <w:jc w:val="both"/>
        <w:rPr/>
      </w:pPr>
      <w:r>
        <w:rPr/>
        <w:t xml:space="preserve">Трехэтажный лифт, по моему предположению, изменял духовное состояние, которое соответствовало Иудаизму, Христианству и учению о Возвращении. Белое знамя, состоящее из трех частей, также было связано с этими тремя религиями, но суть письмен осталась мне неизвестной. У меня сложилось впечатление, что это знамя можно было разрезать, соответственно, на три части. </w:t>
      </w:r>
      <w:r>
        <w:rPr>
          <w:b/>
        </w:rPr>
        <w:t xml:space="preserve"> </w:t>
      </w:r>
    </w:p>
    <w:p>
      <w:pPr>
        <w:pStyle w:val="Normal"/>
        <w:jc w:val="both"/>
        <w:rPr>
          <w:b/>
          <w:b/>
        </w:rPr>
      </w:pPr>
      <w:r>
        <w:rPr>
          <w:b/>
        </w:rPr>
      </w:r>
    </w:p>
    <w:p>
      <w:pPr>
        <w:pStyle w:val="Normal"/>
        <w:jc w:val="both"/>
        <w:rPr>
          <w:b/>
          <w:b/>
        </w:rPr>
      </w:pPr>
      <w:r>
        <w:rPr>
          <w:b/>
        </w:rPr>
        <w:t>12.08.03</w:t>
      </w:r>
    </w:p>
    <w:p>
      <w:pPr>
        <w:pStyle w:val="Normal"/>
        <w:jc w:val="both"/>
        <w:rPr>
          <w:b/>
          <w:b/>
        </w:rPr>
      </w:pPr>
      <w:r>
        <w:rPr>
          <w:b/>
        </w:rPr>
      </w:r>
    </w:p>
    <w:p>
      <w:pPr>
        <w:pStyle w:val="Normal"/>
        <w:jc w:val="both"/>
        <w:rPr>
          <w:b/>
          <w:b/>
        </w:rPr>
      </w:pPr>
      <w:r>
        <w:rPr>
          <w:b/>
        </w:rPr>
        <w:tab/>
        <w:t>Снится гора, которая имеет три уровня, а через вершину ее проходит дорога, но она завалена обломками камней. Пришло время собирать камни, и мы собираем их и вывозим вниз, постепенно освобождая дорогу.</w:t>
      </w:r>
    </w:p>
    <w:p>
      <w:pPr>
        <w:pStyle w:val="Normal"/>
        <w:jc w:val="both"/>
        <w:rPr>
          <w:b/>
          <w:b/>
        </w:rPr>
      </w:pPr>
      <w:r>
        <w:rPr>
          <w:b/>
        </w:rPr>
      </w:r>
    </w:p>
    <w:p>
      <w:pPr>
        <w:pStyle w:val="Normal"/>
        <w:jc w:val="both"/>
        <w:rPr/>
      </w:pPr>
      <w:r>
        <w:rPr/>
        <w:t>Любое духовное учение со временем уходит от истины, его породившей. Оно накапливает «мусор», связанный с несовершенством людей, его развивающих. Эти отступления и искажения, как камни, закрывают дальнейший духовный путь. Именно поэтому, каждое новое духовное учение обязательно указывает на эти отступления и искажения.</w:t>
      </w:r>
    </w:p>
    <w:p>
      <w:pPr>
        <w:pStyle w:val="Normal"/>
        <w:jc w:val="both"/>
        <w:rPr/>
      </w:pPr>
      <w:r>
        <w:rPr/>
      </w:r>
    </w:p>
    <w:p>
      <w:pPr>
        <w:pStyle w:val="Normal"/>
        <w:jc w:val="both"/>
        <w:rPr>
          <w:b/>
          <w:b/>
        </w:rPr>
      </w:pPr>
      <w:r>
        <w:rPr>
          <w:b/>
        </w:rPr>
        <w:t>16.08.03</w:t>
      </w:r>
    </w:p>
    <w:p>
      <w:pPr>
        <w:pStyle w:val="Normal"/>
        <w:jc w:val="both"/>
        <w:rPr>
          <w:b/>
          <w:b/>
        </w:rPr>
      </w:pPr>
      <w:r>
        <w:rPr>
          <w:b/>
        </w:rPr>
      </w:r>
    </w:p>
    <w:p>
      <w:pPr>
        <w:pStyle w:val="Normal"/>
        <w:jc w:val="both"/>
        <w:rPr/>
      </w:pPr>
      <w:r>
        <w:rPr>
          <w:b/>
        </w:rPr>
        <w:tab/>
        <w:t xml:space="preserve">Большое, одноэтажное, очень длинное здание, расположенное буквой </w:t>
      </w:r>
      <w:r>
        <w:rPr>
          <w:b/>
          <w:lang w:val="en-US"/>
        </w:rPr>
        <w:t>L</w:t>
      </w:r>
      <w:r>
        <w:rPr>
          <w:b/>
        </w:rPr>
        <w:t xml:space="preserve"> со скругленным углом. Это что-то вроде начальной школы. Очень широкий коридор, с высоко расположенным потолком. Этот коридор представляет собой достаточно широкую грунтовую дорогу, по которой могут проезжать машины. Рядом с этой дорогой расположен газон, на котором сейчас ничего не растет, а под ним, в бетонном коробе, который сверху плитами не перекрыт, а просто засыпан землей, должна проходить теплотрасса. По обе стороны коридора идут спальные и учебные помещения для детей.   В этой школе я работаю учителем, в данное время кроме меня есть еще несколько мужчин из обслуживающего персонала. Сейчас занятий еще нет, поэтому в школе учеников немного. </w:t>
      </w:r>
    </w:p>
    <w:p>
      <w:pPr>
        <w:pStyle w:val="Normal"/>
        <w:jc w:val="both"/>
        <w:rPr/>
      </w:pPr>
      <w:r>
        <w:rPr>
          <w:b/>
        </w:rPr>
        <w:tab/>
        <w:t xml:space="preserve">Я иду по дороге (коридору) и обращаю внимание на то, что в некоторых местах грунт на газоне дал усадку, появились впадины, а в некоторых местах просто ямы. Я предупреждаю детей, чтобы они не бегали по газону, так как могут провалиться, и обращаю внимание на это служащих, которые должны этим заниматься. Они отговариваются тем, что такое иногда бывает, что нет ничего опасного. Но на другой день я вижу, что этот процесс стремительно развивается, возникают глубокие провалы, куда земля, на моих глазах, медленно осыпается и исчезает. Я опять собираю и предупреждаю детей, а затем требую от ответственных за это принять меры. Дети мне сообщают, что в здании появились какие-то животные, одни говорят, что это мыши, другие, что они размером с крысу. Когда я иду по коридору, то вижу, что впереди перебегает дорогу какое-то животное, но размером оно уже с собаку. Оно быстро исчезло, и рассмотреть мне его не удалось. Я иду к детям и пытаюсь их уговорить не выходить из комнат, а когда возвращаюсь в коридор, то вижу, что на месте газона по всей длине коридора теперь яма с чистым бетонным основанием, а вся земля куда-то исчезла. Трубы, которые должны там находиться, тоже исчезли, а по обоим концам коридора, в каждой стене фундамента, видны только по два круглых черных отверстия. </w:t>
      </w:r>
    </w:p>
    <w:p>
      <w:pPr>
        <w:pStyle w:val="Normal"/>
        <w:jc w:val="both"/>
        <w:rPr>
          <w:b/>
          <w:b/>
        </w:rPr>
      </w:pPr>
      <w:r>
        <w:rPr>
          <w:b/>
        </w:rPr>
        <w:tab/>
        <w:t xml:space="preserve">Ко мне подходят несколько мужчин, которых я сначала принимаю за работников обслуживающего персонала, но затем вижу, что это чужие. Их фигуры и лица медленно изменяются, заканчивая формирование облика наших работников. Они говорят мне, что представляют высокоразвитую технологическую цивилизацию, что они проникли в школу с благородными целями, помочь земному человечеству справиться с экологическими и другими трудностями и обещают решение всех проблем. Но, в то же время дают понять, что школа с детьми в их власти, и любое мое противодействие скажется на детях. Я резко заявляю им, что они бандиты, которые захватили детей в качестве заложников. Они отвечают, что не закрывают выход и вход из школы для отдельных детей, и мы ведем бесплодную дискуссию об их методах «помощи». За это время пришельцы в человеческом облике заполняют помещения школы, развертывают свои лаборатории и службы. Я ясно понимаю, что целью этого вторжения является попытка не допустить, чтобы человечество сделало очередной шаг на Пути к Господу. Когда-то они упустили свой шанс и потеряли эту возможность навсегда. Теперь они пытаются закрыть этот Путь другим. Я спокойно, но твердо намерен воспрепятствовать этому.     </w:t>
      </w:r>
    </w:p>
    <w:p>
      <w:pPr>
        <w:pStyle w:val="Normal"/>
        <w:jc w:val="both"/>
        <w:rPr>
          <w:b/>
          <w:b/>
        </w:rPr>
      </w:pPr>
      <w:r>
        <w:rPr>
          <w:b/>
        </w:rPr>
      </w:r>
    </w:p>
    <w:p>
      <w:pPr>
        <w:pStyle w:val="Normal"/>
        <w:jc w:val="both"/>
        <w:rPr/>
      </w:pPr>
      <w:r>
        <w:rPr/>
        <w:t xml:space="preserve">Человечество в своем развитии проходит путь от одного человека – Адама, далее через род, племя, народ и, наконец, к единому человечеству. Господь, на движение к Нему и познание Его, отпускает определенное конечное время. По историческим меркам это время очень мало. Если человечество это время исчерпает и не реализует данную ему Господом возможность Возвращения, то она, эта возможность, не только для человечества, но для каждого отдельного человека будет потеряна навсегда. Тогда, в зависимости от состояния коллективного сознания, в лучшем случае человечество ждет путь медленного угасания в виде технологической цивилизации. Люди, народы и цивилизации, осознают они это, или нет, разделяются на два типа: идут ли они по пути сохранения и развития Творения, или противодействуют этому. Одни такие цивилизации, слишком поздно осознав, что они потеряли, лихорадочно ищут пути вернуть себе эту связь с Творцом генетическими экспериментами с молодым разумом, который еще не исчерпал  свои духовные возможности, другие стали на путь противодействия Творцу, путь зла. Здание буквой </w:t>
      </w:r>
      <w:r>
        <w:rPr>
          <w:b/>
          <w:lang w:val="en-US"/>
        </w:rPr>
        <w:t>L</w:t>
      </w:r>
      <w:r>
        <w:rPr>
          <w:b/>
        </w:rPr>
        <w:t xml:space="preserve"> </w:t>
      </w:r>
      <w:r>
        <w:rPr/>
        <w:t>есть угловой камень пирамиды, но неясно, какому вероисповеданию принадлежит одна из сторон, если другая – Возвращение.</w:t>
      </w:r>
    </w:p>
    <w:p>
      <w:pPr>
        <w:pStyle w:val="Normal"/>
        <w:jc w:val="both"/>
        <w:rPr/>
      </w:pPr>
      <w:r>
        <w:rPr/>
        <w:tab/>
        <w:t xml:space="preserve">Школа – это новый духовный уровень сознания людей, новая Церковь, церковь Возвращения. Она только начинает работать, поэтому в ней только один этаж. Имея в себе много черт старого духовного направления, она, в то же время, четко определила и свое новое духовное направление.  Это состояние высокого духовного уровня, и тот, кто достигает такого состояния, входит в «школу через дверь». Ученики и учителя находятся на высоком духовном уровне, но в «школе» есть люди, вспомогательный персонал, который его не имеет. Оказывается, что существует возможность воплощения в такого человека разума из нижних духовных уровней, ниже «уровня земли».   </w:t>
      </w:r>
    </w:p>
    <w:p>
      <w:pPr>
        <w:pStyle w:val="Normal"/>
        <w:jc w:val="both"/>
        <w:rPr>
          <w:b/>
          <w:b/>
        </w:rPr>
      </w:pPr>
      <w:r>
        <w:rPr>
          <w:b/>
        </w:rPr>
      </w:r>
    </w:p>
    <w:p>
      <w:pPr>
        <w:pStyle w:val="Normal"/>
        <w:jc w:val="both"/>
        <w:rPr>
          <w:b/>
          <w:b/>
        </w:rPr>
      </w:pPr>
      <w:r>
        <w:rPr>
          <w:b/>
        </w:rPr>
        <w:t>24.08.03</w:t>
      </w:r>
    </w:p>
    <w:p>
      <w:pPr>
        <w:pStyle w:val="Normal"/>
        <w:jc w:val="both"/>
        <w:rPr>
          <w:b/>
          <w:b/>
        </w:rPr>
      </w:pPr>
      <w:r>
        <w:rPr>
          <w:b/>
        </w:rPr>
      </w:r>
    </w:p>
    <w:p>
      <w:pPr>
        <w:pStyle w:val="Normal"/>
        <w:jc w:val="both"/>
        <w:rPr>
          <w:b/>
          <w:b/>
        </w:rPr>
      </w:pPr>
      <w:r>
        <w:rPr>
          <w:b/>
        </w:rPr>
        <w:tab/>
        <w:t>Прямой, длинный ряд городских многоэтажных домов, расположенных как одна сторона улицы. На первых этажах магазины и различные учреждения. Никаких признаков присутствия людей в этих домах нет. Они находятся слева от меня.  Вместо тротуаров и дороги вдоль домов идет широкий травяной газон, а вместо второго ряда домов на другой стороне расположены, соединенные как в театре, ряды кресел. Этот ряд кресел, шириной метров 40-50, уходит вдаль параллельно домам, так что «зрители» смотрели бы вперед, вдоль улицы. Откуда-то спереди бьет артиллерия, которая пытается попасть в дома, но большая часть снарядов рвется на газоне, а в ряды кресел совершенно не попадают. Мы как солдаты ползем по газону вперед, не зная, откуда нам ждать противника.</w:t>
      </w:r>
    </w:p>
    <w:p>
      <w:pPr>
        <w:pStyle w:val="Normal"/>
        <w:jc w:val="both"/>
        <w:rPr>
          <w:b/>
          <w:b/>
        </w:rPr>
      </w:pPr>
      <w:r>
        <w:rPr>
          <w:b/>
        </w:rPr>
      </w:r>
    </w:p>
    <w:p>
      <w:pPr>
        <w:pStyle w:val="Normal"/>
        <w:jc w:val="both"/>
        <w:rPr/>
      </w:pPr>
      <w:r>
        <w:rPr/>
        <w:t xml:space="preserve">В человеческом сознании содержится как сама картина жизни, так и представление о ней, сформированное на основе морально-этических и духовных принципов, заложенных в человеке. Таким образом, можно сказать, что рядом, в единстве существует жизнь и театр. Каждый человек выбирает свой путь между этими крайними границами. </w:t>
      </w:r>
    </w:p>
    <w:p>
      <w:pPr>
        <w:pStyle w:val="Normal"/>
        <w:jc w:val="both"/>
        <w:rPr>
          <w:b/>
          <w:b/>
        </w:rPr>
      </w:pPr>
      <w:r>
        <w:rPr>
          <w:b/>
        </w:rPr>
      </w:r>
    </w:p>
    <w:p>
      <w:pPr>
        <w:pStyle w:val="Normal"/>
        <w:jc w:val="both"/>
        <w:rPr>
          <w:b/>
          <w:b/>
        </w:rPr>
      </w:pPr>
      <w:r>
        <w:rPr>
          <w:b/>
        </w:rPr>
        <w:t>02.09.03</w:t>
      </w:r>
    </w:p>
    <w:p>
      <w:pPr>
        <w:pStyle w:val="Normal"/>
        <w:jc w:val="both"/>
        <w:rPr>
          <w:b/>
          <w:b/>
        </w:rPr>
      </w:pPr>
      <w:r>
        <w:rPr>
          <w:b/>
        </w:rPr>
      </w:r>
    </w:p>
    <w:p>
      <w:pPr>
        <w:pStyle w:val="Normal"/>
        <w:jc w:val="both"/>
        <w:rPr/>
      </w:pPr>
      <w:r>
        <w:rPr>
          <w:b/>
        </w:rPr>
        <w:tab/>
      </w:r>
      <w:r>
        <w:rPr/>
        <w:t>По результатам сновидения понял, что мое духовное состояние почти вернулось на прежний уровень, но память о прежнем духовном состоянии поддерживает меня. Таким образом, Господь развил мой ум и поднял мое духовное состояние, чтобы я смог принять и осознать ту духовную истину, которую Он передает человечеству. Моя дальнейшая цель – распространить ее среди людей, особенно довести ее до творческой части человечества.</w:t>
      </w:r>
    </w:p>
    <w:p>
      <w:pPr>
        <w:pStyle w:val="Normal"/>
        <w:jc w:val="both"/>
        <w:rPr/>
      </w:pPr>
      <w:r>
        <w:rPr/>
      </w:r>
    </w:p>
    <w:p>
      <w:pPr>
        <w:pStyle w:val="Normal"/>
        <w:jc w:val="both"/>
        <w:rPr>
          <w:b/>
          <w:b/>
        </w:rPr>
      </w:pPr>
      <w:r>
        <w:rPr>
          <w:b/>
        </w:rPr>
        <w:t>03.09.03</w:t>
      </w:r>
    </w:p>
    <w:p>
      <w:pPr>
        <w:pStyle w:val="Normal"/>
        <w:jc w:val="both"/>
        <w:rPr>
          <w:b/>
          <w:b/>
        </w:rPr>
      </w:pPr>
      <w:r>
        <w:rPr>
          <w:b/>
        </w:rPr>
      </w:r>
    </w:p>
    <w:p>
      <w:pPr>
        <w:pStyle w:val="Normal"/>
        <w:jc w:val="both"/>
        <w:rPr/>
      </w:pPr>
      <w:r>
        <w:rPr>
          <w:b/>
        </w:rPr>
        <w:tab/>
        <w:t>Я воин, и являюсь посредником в переговорах. Один из пришедших на переговоры людей назвал меня принцем. Он сказал, что знает о моем происхождении</w:t>
      </w:r>
      <w:r>
        <w:rPr/>
        <w:t>.</w:t>
      </w:r>
    </w:p>
    <w:p>
      <w:pPr>
        <w:pStyle w:val="Normal"/>
        <w:jc w:val="both"/>
        <w:rPr/>
      </w:pPr>
      <w:r>
        <w:rPr/>
      </w:r>
    </w:p>
    <w:p>
      <w:pPr>
        <w:pStyle w:val="Normal"/>
        <w:jc w:val="both"/>
        <w:rPr/>
      </w:pPr>
      <w:r>
        <w:rPr/>
        <w:tab/>
        <w:t xml:space="preserve">Если «царь» – это коллективное сознание с господствующим уровнем, то «принц» - это один из духовных уровней. Таким образом, из этого можно сделать следующие выводы: во-первых, основные положения новой истины, которую Господь дает человечеству, были приняты, осознаны и сформулированы правильно; во-вторых, есть реальная возможность сформировать новый духовный уровень на основе учения о Возвращении. </w:t>
      </w:r>
    </w:p>
    <w:p>
      <w:pPr>
        <w:pStyle w:val="Normal"/>
        <w:jc w:val="both"/>
        <w:rPr>
          <w:b/>
          <w:b/>
        </w:rPr>
      </w:pPr>
      <w:r>
        <w:rPr>
          <w:b/>
        </w:rPr>
      </w:r>
    </w:p>
    <w:p>
      <w:pPr>
        <w:pStyle w:val="Normal"/>
        <w:jc w:val="both"/>
        <w:rPr>
          <w:b/>
          <w:b/>
        </w:rPr>
      </w:pPr>
      <w:r>
        <w:rPr>
          <w:b/>
        </w:rPr>
        <w:t>16.09.03</w:t>
      </w:r>
    </w:p>
    <w:p>
      <w:pPr>
        <w:pStyle w:val="Normal"/>
        <w:jc w:val="both"/>
        <w:rPr>
          <w:b/>
          <w:b/>
        </w:rPr>
      </w:pPr>
      <w:r>
        <w:rPr>
          <w:b/>
        </w:rPr>
      </w:r>
    </w:p>
    <w:p>
      <w:pPr>
        <w:pStyle w:val="Normal"/>
        <w:jc w:val="both"/>
        <w:rPr>
          <w:b/>
          <w:b/>
        </w:rPr>
      </w:pPr>
      <w:r>
        <w:rPr>
          <w:b/>
        </w:rPr>
        <w:tab/>
        <w:t xml:space="preserve">Среди людей стали происходить странные происшествия: люди стали находить некие закрытые чаши, а когда пытались вскрыть их, то происходила вспышка света, в результате которой они теряли зрение. Все объявления, предупреждающие об опасности вскрытия чаш, не дали никакого результата. Человек, нашедший чашу, не мог устоять, чтобы не попытаться вскрыть. Тогда было введено парное патрулирование, чтобы один из патрульных мог воспрепятствовать вскрытию. В один из таких патрулей был назначен я со своим другом. Когда во время патрулирования я на мгновенье отвлекся, а потом оглянулся на друга, то увидел, что он уже где-то нашел, держит чашу в руке и пытается вскрыть ее отверткой. Я крикнул, чтобы он остановился, и бросился к нему, но в этот момент что-то ослепительно вспыхнуло, а когда я пришел в себя, понял, что мой друг ослеп, хотя мое зрение осталось нормальным. В это время в моем сознании прозвучал голос, который объяснил, что коллективное сознание человечества, которое действовало до сих пор в людях бессознательным образом, теперь будет сообщать им информацию через этих слепых людей, которые будут кем-то вроде «пророков» или «оракулов». </w:t>
      </w:r>
    </w:p>
    <w:p>
      <w:pPr>
        <w:pStyle w:val="Normal"/>
        <w:jc w:val="both"/>
        <w:rPr>
          <w:b/>
          <w:b/>
        </w:rPr>
      </w:pPr>
      <w:r>
        <w:rPr>
          <w:b/>
        </w:rPr>
      </w:r>
    </w:p>
    <w:p>
      <w:pPr>
        <w:pStyle w:val="Normal"/>
        <w:jc w:val="both"/>
        <w:rPr/>
      </w:pPr>
      <w:r>
        <w:rPr/>
        <w:t>Свет кроме истины еще символически представляет знание. Вспышка света это большой объем знаний, поэтому наибольшая часть атеистов находится среди образованных людей. Относительное знание, ослепляя людей, мешает им видеть истину, поэтому коллективное сознание, чтобы предупредить духовное влияние новой истины на людей, а, следовательно, на себя, сбросит на людей объем новых необычных знаний. Естественно, что люди, выбранные для этой цели, будут атеистами.  Таким образом, вместе с распространением учения о Возвращении в научном мире следует ожидать целого каскада новых удивительных открытий.</w:t>
      </w:r>
    </w:p>
    <w:p>
      <w:pPr>
        <w:pStyle w:val="Normal"/>
        <w:jc w:val="both"/>
        <w:rPr/>
      </w:pPr>
      <w:r>
        <w:rPr/>
        <w:tab/>
        <w:t>На меня «вспышка света» не произвела никакого влияния потому, что я, по воле Господа, уже осознал настоящую истину, по сравнению с которой любые научные открытия совершенно незначительны. Таким образом, коллективное сознание человечества уже открыто борется с Богом за влияние на человека, а, следовательно, эта борьба будет только расширяться и ужесточаться.</w:t>
      </w:r>
    </w:p>
    <w:p>
      <w:pPr>
        <w:pStyle w:val="Normal"/>
        <w:jc w:val="both"/>
        <w:rPr/>
      </w:pPr>
      <w:r>
        <w:rPr/>
      </w:r>
    </w:p>
    <w:p>
      <w:pPr>
        <w:pStyle w:val="Normal"/>
        <w:jc w:val="both"/>
        <w:rPr>
          <w:b/>
          <w:b/>
        </w:rPr>
      </w:pPr>
      <w:r>
        <w:rPr>
          <w:b/>
        </w:rPr>
        <w:t>29.09.03</w:t>
      </w:r>
    </w:p>
    <w:p>
      <w:pPr>
        <w:pStyle w:val="Normal"/>
        <w:jc w:val="both"/>
        <w:rPr>
          <w:b/>
          <w:b/>
        </w:rPr>
      </w:pPr>
      <w:r>
        <w:rPr>
          <w:b/>
        </w:rPr>
      </w:r>
    </w:p>
    <w:p>
      <w:pPr>
        <w:pStyle w:val="Normal"/>
        <w:jc w:val="both"/>
        <w:rPr>
          <w:b/>
          <w:b/>
        </w:rPr>
      </w:pPr>
      <w:r>
        <w:rPr>
          <w:b/>
        </w:rPr>
        <w:tab/>
        <w:t>Длинное многоэтажное прямоугольное здание. На первых двух этажах идет ремонт. Удаляют старое производственное и ремонтируют помещения. Далее возможно будут устанавливать новое оборудование. Я принимаю в этом непосредственное участие в рамках электроснабжения и распределения энергии.</w:t>
      </w:r>
    </w:p>
    <w:p>
      <w:pPr>
        <w:pStyle w:val="Normal"/>
        <w:jc w:val="both"/>
        <w:rPr>
          <w:b/>
          <w:b/>
        </w:rPr>
      </w:pPr>
      <w:r>
        <w:rPr>
          <w:b/>
        </w:rPr>
      </w:r>
    </w:p>
    <w:p>
      <w:pPr>
        <w:pStyle w:val="Normal"/>
        <w:jc w:val="both"/>
        <w:rPr/>
      </w:pPr>
      <w:r>
        <w:rPr/>
        <w:t>Первый и второй этаж это Иудаизм и Христианство. Ремонт и смена оборудования это изменение представлений о Бытии.</w:t>
      </w:r>
    </w:p>
    <w:p>
      <w:pPr>
        <w:pStyle w:val="Normal"/>
        <w:jc w:val="both"/>
        <w:rPr/>
      </w:pPr>
      <w:r>
        <w:rPr/>
      </w:r>
    </w:p>
    <w:p>
      <w:pPr>
        <w:pStyle w:val="Normal"/>
        <w:jc w:val="both"/>
        <w:rPr>
          <w:b/>
          <w:b/>
        </w:rPr>
      </w:pPr>
      <w:r>
        <w:rPr>
          <w:b/>
        </w:rPr>
        <w:t>Поздний вечер. На улице уже темно. Я с матерью иду в магазин. По дороге встречаем некую женщину, которая занимает очень высокое положение. Она идет с дочерью в магазин. Вдруг она достает какой-то мешочек с ягодами и протягивает мне со словами: «Вот, тебе скоро петь, а это помогает для голоса».</w:t>
      </w:r>
    </w:p>
    <w:p>
      <w:pPr>
        <w:pStyle w:val="Normal"/>
        <w:jc w:val="both"/>
        <w:rPr/>
      </w:pPr>
      <w:r>
        <w:rPr/>
        <w:t xml:space="preserve"> </w:t>
      </w:r>
    </w:p>
    <w:p>
      <w:pPr>
        <w:pStyle w:val="Normal"/>
        <w:jc w:val="both"/>
        <w:rPr/>
      </w:pPr>
      <w:r>
        <w:rPr/>
        <w:t>Петь – значит проповедовать. Речь здесь идет о новой истине, которую мы называем учением о Возвращении.</w:t>
      </w:r>
    </w:p>
    <w:p>
      <w:pPr>
        <w:pStyle w:val="Normal"/>
        <w:jc w:val="both"/>
        <w:rPr/>
      </w:pPr>
      <w:r>
        <w:rPr/>
      </w:r>
    </w:p>
    <w:p>
      <w:pPr>
        <w:pStyle w:val="Normal"/>
        <w:jc w:val="both"/>
        <w:rPr>
          <w:b/>
          <w:b/>
        </w:rPr>
      </w:pPr>
      <w:r>
        <w:rPr>
          <w:b/>
        </w:rPr>
        <w:t>03.10.03</w:t>
      </w:r>
    </w:p>
    <w:p>
      <w:pPr>
        <w:pStyle w:val="Normal"/>
        <w:jc w:val="both"/>
        <w:rPr>
          <w:b/>
          <w:b/>
        </w:rPr>
      </w:pPr>
      <w:r>
        <w:rPr>
          <w:b/>
        </w:rPr>
      </w:r>
    </w:p>
    <w:p>
      <w:pPr>
        <w:pStyle w:val="Normal"/>
        <w:jc w:val="both"/>
        <w:rPr>
          <w:b/>
          <w:b/>
        </w:rPr>
      </w:pPr>
      <w:r>
        <w:rPr>
          <w:b/>
        </w:rPr>
        <w:tab/>
        <w:t>Христианский храм с двумя приделами, но священников сейчас в нем нет. Женский хор из монашек исполняет песнопения в одном из приделов храма. Группа мирян слушает хор, и я нахожусь среди них. Руководительница (регент) этого хора, женщина средних лет в строгом монашеском одеянии стоит среди мирян. Я пытаюсь подпевать хору, но она меня останавливает, говорит, что петь мне еще не время. Потом хор переходит выступать в сам храм, но и там она меня останавливает. С улицы входит священник в серебристом облачении и, быстро пересекая храм, уходит в придел, где хор еще не выступал.  Руководительница хора обращается ко мне и говорит, что я буду петь в том приделе, куда ушел священник.</w:t>
      </w:r>
    </w:p>
    <w:p>
      <w:pPr>
        <w:pStyle w:val="Normal"/>
        <w:jc w:val="both"/>
        <w:rPr>
          <w:b/>
          <w:b/>
        </w:rPr>
      </w:pPr>
      <w:r>
        <w:rPr>
          <w:b/>
        </w:rPr>
      </w:r>
    </w:p>
    <w:p>
      <w:pPr>
        <w:pStyle w:val="Normal"/>
        <w:jc w:val="both"/>
        <w:rPr/>
      </w:pPr>
      <w:r>
        <w:rPr/>
        <w:t>Пение – это проповедь новой духовной истины. Первый придел символически представляет Иудаизм, второе помещение храма представляет Христианство, третье – новый духовный уровень, церковь Возвращения. Видение говорит о том, что наступает время публичного распространения, время духовной «песни».</w:t>
      </w:r>
    </w:p>
    <w:p>
      <w:pPr>
        <w:pStyle w:val="Normal"/>
        <w:jc w:val="both"/>
        <w:rPr/>
      </w:pPr>
      <w:r>
        <w:rPr/>
        <w:t xml:space="preserve">  </w:t>
      </w:r>
    </w:p>
    <w:p>
      <w:pPr>
        <w:pStyle w:val="Normal"/>
        <w:jc w:val="both"/>
        <w:rPr>
          <w:b/>
          <w:b/>
        </w:rPr>
      </w:pPr>
      <w:r>
        <w:rPr>
          <w:b/>
        </w:rPr>
        <w:t>07.10.03</w:t>
        <w:tab/>
        <w:t>Проявление коллективного сознания.</w:t>
      </w:r>
    </w:p>
    <w:p>
      <w:pPr>
        <w:pStyle w:val="Normal"/>
        <w:jc w:val="both"/>
        <w:rPr>
          <w:b/>
          <w:b/>
        </w:rPr>
      </w:pPr>
      <w:r>
        <w:rPr>
          <w:b/>
        </w:rPr>
      </w:r>
    </w:p>
    <w:p>
      <w:pPr>
        <w:pStyle w:val="Normal"/>
        <w:jc w:val="both"/>
        <w:rPr>
          <w:b/>
          <w:b/>
        </w:rPr>
      </w:pPr>
      <w:r>
        <w:rPr>
          <w:b/>
        </w:rPr>
        <w:tab/>
        <w:t xml:space="preserve">Другая планета, которую населяет гуманоидная раса. Большие пространства, покрытые лесом. Они невысокого роста, худощавые, живут племенами, но уже открыли письменность. Пишут краской или вырезают на небольших палочках, похожих на наши карандаши, длиной 30-40 сантиметров. Однако письменность имеет для них другое значение, чем для человека. Это единство магического, ритуального, способа сохранения знаний и еще многого, что я не смог сформулировать. Письмо есть священное действие, осуществляется знаками, отчасти напоминающими иероглифы. К нему допускаются лишь те, кто совершил или открыл что-то великое, необычное, или является мудрецом. Каждый человек пишет (или рисует) только один знак, затем следующий рисует другой знак и так далее, не обсуждая и не договариваясь, что надо писать. Однако в результате этого процесса получается единый смысловой текст. Можно предположить, что истинным автором этого текста является коллективное сознание общины, которое проявляется через отдельных, наиболее ярких индивидуумов. Наиболее важным и почетным считается изображение первого знака (буквы) новой «книги». Они меня попросили, как почетного гостя, нанести первый знак на новую палочку, которая начнет новую «летопись». Этот знак также не согласовывался и не был мне указан, я его выбрал сам (или «сам») и нарисовал посредине палочки, как заголовок. </w:t>
      </w:r>
    </w:p>
    <w:p>
      <w:pPr>
        <w:pStyle w:val="Normal"/>
        <w:jc w:val="both"/>
        <w:rPr>
          <w:b/>
          <w:b/>
        </w:rPr>
      </w:pPr>
      <w:r>
        <w:rPr>
          <w:b/>
        </w:rPr>
      </w:r>
    </w:p>
    <w:p>
      <w:pPr>
        <w:pStyle w:val="Normal"/>
        <w:jc w:val="both"/>
        <w:rPr/>
      </w:pPr>
      <w:r>
        <w:rPr/>
        <w:t>Сравним с тем, как иудейский первосвященник  испрашивал Господа по различным спорным вопросам  судейства народа Израилева через урим и туммим. Господь, как Царь Израилев, осуществлял руководство народом через коллективное сознание, а оно через «случайные действия» первосвященником на урим и туммим. Этот механизм мог действовать только до тех пор, пока коллективное сознание было «смиренно» подчинено Господу. Как только оно вышло на самостоятельную дорогу развития, этот механизм перестал отражать волю Господа, и он исчез.</w:t>
      </w:r>
    </w:p>
    <w:p>
      <w:pPr>
        <w:pStyle w:val="Normal"/>
        <w:jc w:val="both"/>
        <w:rPr>
          <w:b/>
          <w:b/>
        </w:rPr>
      </w:pPr>
      <w:r>
        <w:rPr>
          <w:b/>
        </w:rPr>
      </w:r>
    </w:p>
    <w:p>
      <w:pPr>
        <w:pStyle w:val="Normal"/>
        <w:jc w:val="both"/>
        <w:rPr>
          <w:b/>
          <w:b/>
        </w:rPr>
      </w:pPr>
      <w:r>
        <w:rPr>
          <w:b/>
        </w:rPr>
        <w:t>10.10.03</w:t>
      </w:r>
    </w:p>
    <w:p>
      <w:pPr>
        <w:pStyle w:val="Normal"/>
        <w:jc w:val="both"/>
        <w:rPr>
          <w:b/>
          <w:b/>
        </w:rPr>
      </w:pPr>
      <w:r>
        <w:rPr>
          <w:b/>
        </w:rPr>
      </w:r>
    </w:p>
    <w:p>
      <w:pPr>
        <w:pStyle w:val="Normal"/>
        <w:jc w:val="both"/>
        <w:rPr/>
      </w:pPr>
      <w:r>
        <w:rPr>
          <w:b/>
        </w:rPr>
        <w:tab/>
        <w:t xml:space="preserve">Я стою в очереди у прилавка в небольшом магазине. Здесь проводится отбор кандидатов, желающих спеть Эпиталаму из оперы «Нерон». Очередь довольно быстро продвигается, и вот наступает очередь человека, стоящего передо мной. Он неудачно пытается спеть несколько фраз и уходит. Я вдруг понимаю, что это произведение надо рассматривать и исполнять как молитву, и мое воображение рисует, как можно было бы, с помощью Господа, воздействовать на все живое, если бы у меня был хороший голос.     </w:t>
      </w:r>
    </w:p>
    <w:p>
      <w:pPr>
        <w:pStyle w:val="Normal"/>
        <w:jc w:val="both"/>
        <w:rPr>
          <w:b/>
          <w:b/>
        </w:rPr>
      </w:pPr>
      <w:r>
        <w:rPr>
          <w:b/>
        </w:rPr>
      </w:r>
    </w:p>
    <w:p>
      <w:pPr>
        <w:pStyle w:val="Normal"/>
        <w:jc w:val="both"/>
        <w:rPr/>
      </w:pPr>
      <w:r>
        <w:rPr/>
        <w:t>Любое духовное учение исстари распространяется путем живого общения, путем живой передачи. Это совершенно закономерно, так как целью является формирование нового духовного уровня. Первый этап, который заключался в осознании и формулировании новой истины, в основном закончен, и наступает этап ее распространения. В образном представлении проповедь – это песня.</w:t>
      </w:r>
    </w:p>
    <w:p>
      <w:pPr>
        <w:pStyle w:val="Normal"/>
        <w:jc w:val="both"/>
        <w:rPr/>
      </w:pPr>
      <w:r>
        <w:rPr/>
      </w:r>
    </w:p>
    <w:p>
      <w:pPr>
        <w:pStyle w:val="Normal"/>
        <w:jc w:val="both"/>
        <w:rPr>
          <w:b/>
          <w:b/>
        </w:rPr>
      </w:pPr>
      <w:r>
        <w:rPr>
          <w:b/>
        </w:rPr>
        <w:t>13.10.03</w:t>
      </w:r>
    </w:p>
    <w:p>
      <w:pPr>
        <w:pStyle w:val="Normal"/>
        <w:jc w:val="both"/>
        <w:rPr>
          <w:b/>
          <w:b/>
        </w:rPr>
      </w:pPr>
      <w:r>
        <w:rPr>
          <w:b/>
        </w:rPr>
      </w:r>
    </w:p>
    <w:p>
      <w:pPr>
        <w:pStyle w:val="Normal"/>
        <w:jc w:val="both"/>
        <w:rPr>
          <w:b/>
          <w:b/>
        </w:rPr>
      </w:pPr>
      <w:r>
        <w:rPr>
          <w:b/>
        </w:rPr>
        <w:tab/>
        <w:t>Я в Университете. Внизу широкие лестницы, но чем выше, тем уже они становятся. Где-то на самом верху Университета, я протискиваюсь по такому узкому коридору, что мое тело застревает между стен, которые на уровне моих плеч расширяются и образуют карнизы шириной 20-25 сантиметров с каждой стороны.  Если подтянуться на руках, то можно по карнизам пройти дальше, но я не догадываюсь сделать это. Впереди я вижу, что коридор заканчивается узким лазом, и поворачиваю назад.</w:t>
      </w:r>
    </w:p>
    <w:p>
      <w:pPr>
        <w:pStyle w:val="Normal"/>
        <w:jc w:val="both"/>
        <w:rPr>
          <w:b/>
          <w:b/>
        </w:rPr>
      </w:pPr>
      <w:r>
        <w:rPr>
          <w:b/>
        </w:rPr>
      </w:r>
    </w:p>
    <w:p>
      <w:pPr>
        <w:pStyle w:val="Normal"/>
        <w:jc w:val="both"/>
        <w:rPr/>
      </w:pPr>
      <w:r>
        <w:rPr/>
        <w:t>Я видел вход на следующий духовный уровень, но не достиг его, отступил.</w:t>
      </w:r>
      <w:r>
        <w:rPr>
          <w:b/>
        </w:rPr>
        <w:t xml:space="preserve"> </w:t>
      </w:r>
    </w:p>
    <w:p>
      <w:pPr>
        <w:pStyle w:val="Normal"/>
        <w:jc w:val="both"/>
        <w:rPr>
          <w:b/>
          <w:b/>
        </w:rPr>
      </w:pPr>
      <w:r>
        <w:rPr>
          <w:b/>
        </w:rPr>
      </w:r>
    </w:p>
    <w:p>
      <w:pPr>
        <w:pStyle w:val="Normal"/>
        <w:jc w:val="both"/>
        <w:rPr>
          <w:b/>
          <w:b/>
        </w:rPr>
      </w:pPr>
      <w:r>
        <w:rPr>
          <w:b/>
        </w:rPr>
        <w:t>18.10.03</w:t>
        <w:tab/>
        <w:t>Проявление коллективного сознания – игровая концепция.</w:t>
      </w:r>
    </w:p>
    <w:p>
      <w:pPr>
        <w:pStyle w:val="Normal"/>
        <w:jc w:val="both"/>
        <w:rPr>
          <w:b/>
          <w:b/>
        </w:rPr>
      </w:pPr>
      <w:r>
        <w:rPr>
          <w:b/>
        </w:rPr>
      </w:r>
    </w:p>
    <w:p>
      <w:pPr>
        <w:pStyle w:val="Normal"/>
        <w:jc w:val="both"/>
        <w:rPr/>
      </w:pPr>
      <w:r>
        <w:rPr>
          <w:b/>
        </w:rPr>
        <w:tab/>
      </w:r>
      <w:r>
        <w:rPr/>
        <w:t xml:space="preserve">Бытие имеет много граней, среди которых можно указать, как крайние проявления, грань </w:t>
      </w:r>
      <w:r>
        <w:rPr>
          <w:b/>
        </w:rPr>
        <w:t xml:space="preserve">творчества, </w:t>
      </w:r>
      <w:r>
        <w:rPr/>
        <w:t xml:space="preserve">или </w:t>
      </w:r>
      <w:r>
        <w:rPr>
          <w:b/>
        </w:rPr>
        <w:t xml:space="preserve">искусства, </w:t>
      </w:r>
      <w:r>
        <w:rPr/>
        <w:t xml:space="preserve">воплощенная Богом в Творении мира, и грань </w:t>
      </w:r>
      <w:r>
        <w:rPr>
          <w:b/>
        </w:rPr>
        <w:t xml:space="preserve">игры, </w:t>
      </w:r>
      <w:r>
        <w:rPr/>
        <w:t xml:space="preserve">или </w:t>
      </w:r>
      <w:r>
        <w:rPr>
          <w:b/>
        </w:rPr>
        <w:t xml:space="preserve">спортивной игры, </w:t>
      </w:r>
      <w:r>
        <w:rPr/>
        <w:t>правильнее – спортивной борьбы, воплощающаяся коллективным сознанием и</w:t>
      </w:r>
      <w:r>
        <w:rPr>
          <w:b/>
        </w:rPr>
        <w:t xml:space="preserve"> </w:t>
      </w:r>
      <w:r>
        <w:rPr/>
        <w:t>реализующая в перспективе тенденцию на разрушение Творения</w:t>
      </w:r>
      <w:r>
        <w:rPr>
          <w:b/>
        </w:rPr>
        <w:t xml:space="preserve">. </w:t>
      </w:r>
      <w:r>
        <w:rPr/>
        <w:t xml:space="preserve">В действительности в каждый момент бытия реализуются смешанные состояния всех ее граней, в том числе искусства и спортивной игры. Названия этих граней «искусство» и «спорт», или «игра» взяты по их проявлениям в человеческом обществе, по их проекциям на жизнь человеческого общества. </w:t>
      </w:r>
    </w:p>
    <w:p>
      <w:pPr>
        <w:pStyle w:val="Normal"/>
        <w:jc w:val="both"/>
        <w:rPr/>
      </w:pPr>
      <w:r>
        <w:rPr/>
        <w:tab/>
        <w:t xml:space="preserve">В человечестве эти грани неразрывно связаны с проявлением тройственного характера человеческой души, с животной, растительной и духовной ее компонентами. То есть, творчество, искусство, связано с духовной компонентой, с принципом духовного отбора и с движением к единству с Творцом, в то время как игра, борьба, связана с естественным отбором в животном мире. «Искусство», как реализация духовного потенциала и как духовный путь проявляется в «магическом» созидании - усилении единства и взаимопомощи, а «спортивная борьба» всегда несет в себе образы технологического разрушения - ослабляет коллективные связи, усиливает роль индивидуальности, разрушает единство с Богом. Назначение искусства духовно поднять и объединить «зрителей» - человечество, назначение игры – реализовать те, или иные исторический и духовный процессы. Игра имеет свои правила – законы бытия, нарушение которых карается, также имеются и свои внутренние правила в каждой команде. </w:t>
      </w:r>
    </w:p>
    <w:p>
      <w:pPr>
        <w:pStyle w:val="Normal"/>
        <w:jc w:val="both"/>
        <w:rPr/>
      </w:pPr>
      <w:r>
        <w:rPr/>
        <w:tab/>
        <w:t xml:space="preserve">Отсюда следует, что возникновение в Греции Олимпийских игр ознаменовало наступление нового, чрезвычайно важного этапа развития коллективного сознания человечества, пока этапа «соревнования».   </w:t>
      </w:r>
    </w:p>
    <w:p>
      <w:pPr>
        <w:pStyle w:val="Normal"/>
        <w:jc w:val="both"/>
        <w:rPr/>
      </w:pPr>
      <w:r>
        <w:rPr/>
      </w:r>
    </w:p>
    <w:p>
      <w:pPr>
        <w:pStyle w:val="Normal"/>
        <w:jc w:val="both"/>
        <w:rPr/>
      </w:pPr>
      <w:r>
        <w:rPr/>
        <w:tab/>
      </w:r>
      <w:r>
        <w:rPr>
          <w:b/>
        </w:rPr>
        <w:t xml:space="preserve">Бытие есть не только «театр» (см. 25.03.01), но и «игра». Как отмечалось выше, каждое состояние бытия является смешанным и несет элементы всех граней, в том числе </w:t>
      </w:r>
      <w:r>
        <w:rPr>
          <w:b/>
          <w:i/>
        </w:rPr>
        <w:t>искусства</w:t>
      </w:r>
      <w:r>
        <w:rPr>
          <w:b/>
        </w:rPr>
        <w:t xml:space="preserve"> и </w:t>
      </w:r>
      <w:r>
        <w:rPr>
          <w:b/>
          <w:i/>
        </w:rPr>
        <w:t>игры</w:t>
      </w:r>
      <w:r>
        <w:rPr>
          <w:b/>
        </w:rPr>
        <w:t xml:space="preserve">. То есть каждый человек в жизни является, в той или иной мере,  </w:t>
      </w:r>
      <w:r>
        <w:rPr/>
        <w:t xml:space="preserve"> </w:t>
      </w:r>
      <w:r>
        <w:rPr>
          <w:b/>
          <w:i/>
        </w:rPr>
        <w:t xml:space="preserve">артистом, то есть человеком, влияющим на духовное состояние общества, </w:t>
      </w:r>
      <w:r>
        <w:rPr>
          <w:b/>
        </w:rPr>
        <w:t xml:space="preserve">(«актером», «музыкантом», «художником»), </w:t>
      </w:r>
      <w:r>
        <w:rPr>
          <w:b/>
          <w:i/>
        </w:rPr>
        <w:t>зрителем</w:t>
      </w:r>
      <w:r>
        <w:rPr>
          <w:b/>
        </w:rPr>
        <w:t xml:space="preserve"> и </w:t>
      </w:r>
      <w:r>
        <w:rPr>
          <w:b/>
          <w:i/>
        </w:rPr>
        <w:t xml:space="preserve">игроком. </w:t>
      </w:r>
      <w:r>
        <w:rPr>
          <w:b/>
        </w:rPr>
        <w:t>В пространстве бытия играют команды, команда со стороны Творца, которая хотела бы созидать, но приходится, в том числе, и играть в навязанную игру, и команда соперников, каждый из которых индивидуалист, но приходится играть в команде, плюс все они зрители. Бытие реализуется в определенной полноте своих состояний, то есть присутствуют как прошлые состояния от начала творения, так и будущие до Суда. Результат игры в каждый момент времени есть реализация того или иного состояния в процессе движения от Творения до Конца, который, в крайнем случае, может и не закончиться Судом.</w:t>
      </w:r>
    </w:p>
    <w:p>
      <w:pPr>
        <w:pStyle w:val="Normal"/>
        <w:jc w:val="both"/>
        <w:rPr>
          <w:b/>
          <w:b/>
        </w:rPr>
      </w:pPr>
      <w:r>
        <w:rPr>
          <w:b/>
        </w:rPr>
        <w:tab/>
        <w:t>Повторю еще раз, что вышеприведенное представление исходит от коллективного сознания человечества. Это взаимодействие, которое оно называет «игрой», мне передано как эквивалент спортивного соревнования.</w:t>
      </w:r>
    </w:p>
    <w:p>
      <w:pPr>
        <w:pStyle w:val="Normal"/>
        <w:jc w:val="both"/>
        <w:rPr>
          <w:b/>
          <w:b/>
        </w:rPr>
      </w:pPr>
      <w:r>
        <w:rPr>
          <w:b/>
        </w:rPr>
        <w:tab/>
        <w:t>Я «играю» на стороне Творца. В нашей команде часть игроков женщины, они уже давно участвуют в «игре», я почему-то думаю, что они (или часть их) представляют дух Божий. Я только начинаю знакомиться с этим процессом, который другая сторона называет «игрой».  В ней участвуют все духовные и материальные ресурсы двух миров, духовного и материального. Задача нашей команды состоит в том, чтобы обеспечить условия для духовного развития, как отдельного человека, так и коллективных сознаний разных рангов и направить их на этот путь развития, который характеризуется одним из состояний бытия. В результате этой «игры», которую я назвал бы борьбой, а точнее войной, рождаются и гибнут отдельные люди, народы, цивилизации и миры, представленные их коллективными сознаниями. Какова же тогда война в понятии коллективного сознания?</w:t>
      </w:r>
    </w:p>
    <w:p>
      <w:pPr>
        <w:pStyle w:val="Normal"/>
        <w:jc w:val="both"/>
        <w:rPr>
          <w:b/>
          <w:b/>
        </w:rPr>
      </w:pPr>
      <w:r>
        <w:rPr>
          <w:b/>
        </w:rPr>
      </w:r>
    </w:p>
    <w:p>
      <w:pPr>
        <w:pStyle w:val="Normal"/>
        <w:jc w:val="both"/>
        <w:rPr/>
      </w:pPr>
      <w:r>
        <w:rPr/>
        <w:t xml:space="preserve">Обратим внимание на то, что </w:t>
      </w:r>
      <w:r>
        <w:rPr>
          <w:b/>
        </w:rPr>
        <w:t xml:space="preserve">игра  </w:t>
      </w:r>
      <w:r>
        <w:rPr/>
        <w:t>является</w:t>
      </w:r>
      <w:r>
        <w:rPr>
          <w:b/>
        </w:rPr>
        <w:t xml:space="preserve"> </w:t>
      </w:r>
      <w:r>
        <w:rPr/>
        <w:t xml:space="preserve"> основой воспитания в животном мире, следовательно, наше коллективное сознание, которое имеет комплексную структуру, в основе своей животного тип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4:56:00Z</dcterms:created>
  <dc:creator>Галанов</dc:creator>
  <dc:description/>
  <dc:language>en-US</dc:language>
  <cp:lastModifiedBy>Галанов</cp:lastModifiedBy>
  <dcterms:modified xsi:type="dcterms:W3CDTF">2003-11-03T14:56:00Z</dcterms:modified>
  <cp:revision>2</cp:revision>
  <dc:subject/>
  <dc:title>КНИГА   ВИДЕНИЙ</dc:title>
</cp:coreProperties>
</file>