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sz w:val="28"/>
          <w:szCs w:val="28"/>
        </w:rPr>
        <w:t>БОГ,  ЧЕЛОВЕЧЕСТВО  И  СОЗНАНИЕ</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t>По воле Господа Единого!</w:t>
      </w:r>
    </w:p>
    <w:p>
      <w:pPr>
        <w:pStyle w:val="Normal"/>
        <w:rPr>
          <w:b/>
          <w:b/>
        </w:rPr>
      </w:pPr>
      <w:r>
        <w:rPr>
          <w:b/>
        </w:rPr>
        <w:t xml:space="preserve">Людям всех вероисповеданий, </w:t>
      </w:r>
    </w:p>
    <w:p>
      <w:pPr>
        <w:pStyle w:val="Normal"/>
        <w:rPr/>
      </w:pPr>
      <w:r>
        <w:rPr>
          <w:b/>
        </w:rPr>
        <w:t>всем, кто не равнодушен к судьбе человечества!</w:t>
      </w:r>
    </w:p>
    <w:p>
      <w:pPr>
        <w:pStyle w:val="Normal"/>
        <w:rPr>
          <w:b/>
          <w:b/>
        </w:rPr>
      </w:pPr>
      <w:r>
        <w:rPr>
          <w:b/>
        </w:rPr>
        <w:t xml:space="preserve">   </w:t>
      </w:r>
    </w:p>
    <w:p>
      <w:pPr>
        <w:pStyle w:val="Normal"/>
        <w:rPr/>
      </w:pPr>
      <w:r>
        <w:rPr>
          <w:b/>
        </w:rPr>
        <w:t xml:space="preserve">                                                                                            </w:t>
      </w:r>
      <w:r>
        <w:rPr>
          <w:b/>
          <w:sz w:val="20"/>
          <w:szCs w:val="20"/>
        </w:rPr>
        <w:t xml:space="preserve">А ныне Я возвещаю тебе новое и </w:t>
      </w:r>
    </w:p>
    <w:p>
      <w:pPr>
        <w:pStyle w:val="Normal"/>
        <w:rPr>
          <w:b/>
          <w:b/>
          <w:sz w:val="20"/>
          <w:szCs w:val="20"/>
        </w:rPr>
      </w:pPr>
      <w:r>
        <w:rPr>
          <w:b/>
          <w:sz w:val="20"/>
          <w:szCs w:val="20"/>
        </w:rPr>
        <w:t xml:space="preserve">                                                                                                               </w:t>
      </w:r>
      <w:r>
        <w:rPr>
          <w:b/>
          <w:sz w:val="20"/>
          <w:szCs w:val="20"/>
        </w:rPr>
        <w:t>сокровенное, и ты не знал этого.</w:t>
      </w:r>
    </w:p>
    <w:p>
      <w:pPr>
        <w:pStyle w:val="Normal"/>
        <w:rPr>
          <w:b/>
          <w:b/>
          <w:sz w:val="20"/>
          <w:szCs w:val="20"/>
        </w:rPr>
      </w:pPr>
      <w:r>
        <w:rPr>
          <w:b/>
          <w:sz w:val="20"/>
          <w:szCs w:val="20"/>
        </w:rPr>
        <w:t xml:space="preserve">                                                                                                                                            </w:t>
      </w:r>
      <w:r>
        <w:rPr>
          <w:b/>
          <w:sz w:val="20"/>
          <w:szCs w:val="20"/>
        </w:rPr>
        <w:t>(Ис., 48, 6)</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ind w:firstLine="708"/>
        <w:jc w:val="both"/>
        <w:rPr/>
      </w:pPr>
      <w:r>
        <w:rPr/>
        <w:t xml:space="preserve">Данная работа является раскрытием одной из сторон второго смысла Торы (Пятикнижия Моисея), полученного в результате Откровения, главные результаты которого изложены в книге  «Первоевангелие». Но главным знамением этого Откровения явилось сияние </w:t>
      </w:r>
      <w:r>
        <w:rPr>
          <w:b/>
        </w:rPr>
        <w:t>Славы Господней</w:t>
      </w:r>
      <w:r>
        <w:rPr/>
        <w:t xml:space="preserve"> 22 декабря 2000 года над Москвой. Это проявление Божественного Присутствия свидетельствует, прежде всего, об огромной духовной и исторической важности настоящего рубежа эпох для всего человечества. Господь открывает людям весь Путь духовного Возвращения к Нему, который до этого был скрыт в Писании, и на этом пути Иудаизм, Христианство и Ислам являются всего лишь ступенями единого  Возвращения.    </w:t>
      </w:r>
    </w:p>
    <w:p>
      <w:pPr>
        <w:pStyle w:val="Normal"/>
        <w:ind w:firstLine="708"/>
        <w:jc w:val="center"/>
        <w:rPr/>
      </w:pPr>
      <w:r>
        <w:rPr/>
      </w:r>
    </w:p>
    <w:p>
      <w:pPr>
        <w:pStyle w:val="Normal"/>
        <w:ind w:firstLine="708"/>
        <w:jc w:val="center"/>
        <w:rPr/>
      </w:pPr>
      <w:r>
        <w:rPr/>
      </w:r>
    </w:p>
    <w:p>
      <w:pPr>
        <w:pStyle w:val="Normal"/>
        <w:ind w:firstLine="708"/>
        <w:jc w:val="center"/>
        <w:rPr>
          <w:b/>
          <w:b/>
        </w:rPr>
      </w:pPr>
      <w:r>
        <w:rPr>
          <w:b/>
        </w:rPr>
        <w:t>ЕДИНСТВО  ПУТИ</w:t>
      </w:r>
    </w:p>
    <w:p>
      <w:pPr>
        <w:pStyle w:val="Normal"/>
        <w:ind w:firstLine="708"/>
        <w:jc w:val="both"/>
        <w:rPr>
          <w:b/>
          <w:b/>
        </w:rPr>
      </w:pPr>
      <w:r>
        <w:rPr>
          <w:b/>
        </w:rPr>
      </w:r>
    </w:p>
    <w:p>
      <w:pPr>
        <w:pStyle w:val="Normal"/>
        <w:ind w:firstLine="708"/>
        <w:jc w:val="both"/>
        <w:rPr/>
      </w:pPr>
      <w:r>
        <w:rPr/>
        <w:t xml:space="preserve">Любая религия представляет собой единство трех  представлений: о бытии, цели (или целей) и пути к этой цели. Это полностью относится и к любой монотеистической религии. Свои представления (о бытии, целях и путях) каждая религия считает единственно правильными и, по историческим меркам, совсем недавно утверждала и отстаивала их огнем и мечом. Но никакая религия не обладает полнотой истины о бытии, целях и смысле жизни человека и путях развития человечества. Тем более нельзя этого ожидать от политеистических учений. Только с дарованием Господом Учения (Торы) народу Израиля выделяется тот единственный путь, которым должно пройти человечество, чтобы не погибнуть. Каждая следующая религия выполняет две функции: указывает на искажения, допущенные людьми на предыдущем этапе духовного восхождения, и несет новое развитие Истины. </w:t>
      </w:r>
    </w:p>
    <w:p>
      <w:pPr>
        <w:pStyle w:val="Normal"/>
        <w:ind w:firstLine="708"/>
        <w:jc w:val="both"/>
        <w:rPr/>
      </w:pPr>
      <w:r>
        <w:rPr/>
        <w:t xml:space="preserve">Проходят тысячелетия, изменяются представления человека о мире, его умственные способности, усложняется его внутренний мир. У людей появляется возможность принять и осознать новые, более сложные духовные истины и Господь дает их. Около четырех тысяч лет назад Господь вывел Аврама из Ура Халдейского, чтобы начать Возвращение человечества к Богу. Авраам, Измаил, Исаак, Иаков и Моисей – вот исторический ряд патриархов, с которых началось Возвращение. Но провозвестие этого пути человека, пути Изгнания и Возвращения, возникает в книге Бытия сразу после описания создания человека и помещения его в Эдем: </w:t>
      </w:r>
      <w:r>
        <w:rPr>
          <w:b/>
        </w:rPr>
        <w:t xml:space="preserve">«Из Эдема выходила река для орошения рая; и потом разделялась на четыре реки». (Бт., 2, 10) </w:t>
      </w:r>
      <w:r>
        <w:rPr/>
        <w:t>В одном этом предложении ясно показано, что духовная истина, дарованная Адаму и неразрывно связанная с близостью к Господу, покинет Эдем и разделится на четыре течения в результате грехопадения человечества. Отсюда следует, что человечество, чтобы обрести всю полноту истины, дарованной Адаму, должно вернуться к первоначальной близости к Господу, поднявшись на те четыре ступени, с которых оно пало. Этот подъем должен происходить со слиянием, то есть взаимным духовным обогащением. Сейчас уже можно обозначить эти реки: Иудаизм, Христианство, Ислам и учение о Возвращении. Другое указание на единство Истины для всех вероисповеданий содержится в описании прихода патриарха Иакова «в землю сынов востока»: «</w:t>
      </w:r>
      <w:r>
        <w:rPr>
          <w:b/>
        </w:rPr>
        <w:t xml:space="preserve">И увидел: вот, на поле колодец, и там три стада мелкого скота, лежавшие около него, потому что из того колодезя поили стада». </w:t>
      </w:r>
      <w:r>
        <w:rPr/>
        <w:t xml:space="preserve">Эти стада и символизируют паству Иудаизма, Христианства и Ислама, а овцы, которых пригнала Рахиль – паству учения о Возвращении. Следующим свидетельством единства духовного пути является светильник Скинии собрания, Менора, каждая ветвь которой от основания есть новое духовное течение. В Торе, у пророков, в Евангелиях и Коране содержатся и другие свидетельства о ступенях духовного восхождения человечества, но последовательность этих ступеней, каждая из которых соотносится с одним из ветхозаветных патриархов, определяется следующим изречением Господа: </w:t>
      </w:r>
      <w:r>
        <w:rPr>
          <w:b/>
        </w:rPr>
        <w:t xml:space="preserve">«И Я вспомню завет Мой с Иаковом и завет Мой с Исааком, и завет Мой с Авраамом вспомню, и землю вспомню»; </w:t>
      </w:r>
      <w:r>
        <w:rPr/>
        <w:t>Отсюда последовательность и связь с патриархами даруемых Господом духовных учений: Иаков – Иудаизм, Исаак – Христианство, Измаил – Ислам, Авраам – учение о Возвращении. Направление исторических аналогий имеет противоположный характер: Авраам, Измаил, Исаак, Иаков.  Каждое вероучение на момент его дарования людям учитывает духовное состояние человечества, показывает ошибки и искажения, допущенные на предыдущих этапах, и определяет следующий духовный этап.</w:t>
      </w:r>
    </w:p>
    <w:p>
      <w:pPr>
        <w:pStyle w:val="Normal"/>
        <w:ind w:firstLine="708"/>
        <w:jc w:val="both"/>
        <w:rPr/>
      </w:pPr>
      <w:r>
        <w:rPr/>
        <w:t xml:space="preserve"> </w:t>
      </w:r>
      <w:r>
        <w:rPr/>
        <w:t xml:space="preserve">Ни одно из этих духовных течений не обладает всей полнотой истины и не способно спасти не только человечество, но и свою паству. Полнотой истины обладает только Господь, а чтобы приобщиться к ней необходимо пройти весь путь Возвращения. Сейчас вопрос не ставится о создании единой религии, потому что Господь поставил эту задачу и решит ее в далеком будущем. Вопрос стоит о </w:t>
      </w:r>
      <w:r>
        <w:rPr>
          <w:b/>
        </w:rPr>
        <w:t xml:space="preserve">единых духовных действиях </w:t>
      </w:r>
      <w:r>
        <w:rPr/>
        <w:t xml:space="preserve">на </w:t>
      </w:r>
      <w:r>
        <w:rPr>
          <w:b/>
        </w:rPr>
        <w:t>едином пути</w:t>
      </w:r>
      <w:r>
        <w:rPr/>
        <w:t xml:space="preserve">. Необходимость единых духовных действий определяется Откровением, данным Господом людям, а главным аспектом этого Откровения является то, что основным принципом всего живого во Вселенной является принцип </w:t>
      </w:r>
      <w:r>
        <w:rPr>
          <w:b/>
        </w:rPr>
        <w:t xml:space="preserve">коллективного сознания. </w:t>
      </w:r>
      <w:r>
        <w:rPr/>
        <w:t xml:space="preserve">Этот принцип абсолютный и всеобщий, он охватывает жизнь в широчайшем спектре: от колоний микроорганизмов и формирования единого человечества на Земле до                      жизни во Вселенной. Несмотря на огромные различия, например, животного мира и человечества, их сознания пересекаются и не являются независимыми. Жизнь есть творение Высшего Сознания, которое мы называем Богом, и именно во взаимодействии с Ним и следовании Ему, наше спасение и наше будущее.  </w:t>
      </w:r>
    </w:p>
    <w:p>
      <w:pPr>
        <w:pStyle w:val="Normal"/>
        <w:ind w:firstLine="708"/>
        <w:jc w:val="both"/>
        <w:rPr/>
      </w:pPr>
      <w:r>
        <w:rPr/>
      </w:r>
    </w:p>
    <w:p>
      <w:pPr>
        <w:pStyle w:val="Normal"/>
        <w:ind w:firstLine="708"/>
        <w:jc w:val="both"/>
        <w:rPr/>
      </w:pPr>
      <w:r>
        <w:rPr/>
      </w:r>
    </w:p>
    <w:p>
      <w:pPr>
        <w:pStyle w:val="Normal"/>
        <w:ind w:firstLine="708"/>
        <w:jc w:val="center"/>
        <w:rPr>
          <w:b/>
          <w:b/>
        </w:rPr>
      </w:pPr>
      <w:r>
        <w:rPr>
          <w:b/>
        </w:rPr>
        <w:t>ОБРАЗЫ ЧЕЛОВЕКА  И  НАРОДА  В  ПИСАНИИ</w:t>
      </w:r>
    </w:p>
    <w:p>
      <w:pPr>
        <w:pStyle w:val="Normal"/>
        <w:ind w:firstLine="708"/>
        <w:jc w:val="both"/>
        <w:rPr>
          <w:b/>
          <w:b/>
        </w:rPr>
      </w:pPr>
      <w:r>
        <w:rPr>
          <w:b/>
        </w:rPr>
      </w:r>
    </w:p>
    <w:p>
      <w:pPr>
        <w:pStyle w:val="Normal"/>
        <w:ind w:firstLine="708"/>
        <w:jc w:val="both"/>
        <w:rPr/>
      </w:pPr>
      <w:r>
        <w:rPr/>
      </w:r>
    </w:p>
    <w:p>
      <w:pPr>
        <w:pStyle w:val="Normal"/>
        <w:ind w:firstLine="708"/>
        <w:jc w:val="both"/>
        <w:rPr/>
      </w:pPr>
      <w:r>
        <w:rPr/>
        <w:t xml:space="preserve">Книга «Бытие» начинается словами: </w:t>
      </w:r>
      <w:r>
        <w:rPr>
          <w:b/>
        </w:rPr>
        <w:t xml:space="preserve">«В начале сотворил Бог небо и землю» </w:t>
      </w:r>
      <w:r>
        <w:rPr/>
        <w:t xml:space="preserve">а творение в шестой день заканчивается словами: </w:t>
      </w:r>
      <w:r>
        <w:rPr>
          <w:b/>
        </w:rPr>
        <w:t>«Так совершены небо и земля и все воинство их».</w:t>
      </w:r>
      <w:r>
        <w:rPr/>
        <w:t xml:space="preserve"> Отсюда следует, что поверхность земли в образном представлении есть граница материального и духовного мира, и это представление широко используется в Писании. Так как Господь дал человеку Свой дух, то человек принадлежит двум мирам: духовному и материальному. В соответствии с этим, на начальной стадии развития человек представлен как травинка, где корень есть телесная часть, а надземный стебель с листьями – духовное содержание:</w:t>
      </w:r>
    </w:p>
    <w:p>
      <w:pPr>
        <w:pStyle w:val="Normal"/>
        <w:ind w:firstLine="708"/>
        <w:jc w:val="both"/>
        <w:rPr>
          <w:b/>
          <w:b/>
        </w:rPr>
      </w:pPr>
      <w:r>
        <w:rPr>
          <w:b/>
        </w:rPr>
        <w:t>Кто ты, что боишься человека, который умирает, и сына человеческого, который то же, что трава, … . (Ис., 51, 12)</w:t>
      </w:r>
    </w:p>
    <w:p>
      <w:pPr>
        <w:pStyle w:val="Normal"/>
        <w:ind w:firstLine="708"/>
        <w:jc w:val="both"/>
        <w:rPr/>
      </w:pPr>
      <w:r>
        <w:rPr>
          <w:b/>
        </w:rPr>
        <w:t>Засыхает трава, увядает цвет, когда дунет на него дуновение Господа: так и народ – трава. (Ис., 40, 7)</w:t>
      </w:r>
    </w:p>
    <w:p>
      <w:pPr>
        <w:pStyle w:val="Normal"/>
        <w:ind w:firstLine="708"/>
        <w:jc w:val="both"/>
        <w:rPr>
          <w:b/>
          <w:b/>
        </w:rPr>
      </w:pPr>
      <w:r>
        <w:rPr>
          <w:b/>
        </w:rPr>
        <w:t>Ты как наводнение уносишь их; они – как сон, как трава, которая утром вырастает, утром цветет и зеленеет, вечером подсекается и засыхает; (Пс., 89, 6)</w:t>
      </w:r>
    </w:p>
    <w:p>
      <w:pPr>
        <w:pStyle w:val="Normal"/>
        <w:ind w:firstLine="708"/>
        <w:jc w:val="both"/>
        <w:rPr/>
      </w:pPr>
      <w:r>
        <w:rPr/>
        <w:t>Таким образом, народ, находящийся на низком духовном уровне, в котором люди слабо связаны друг с другом, есть трава на поле, подверженная всем влияниям. Но народ это не совокупность отдельных телесных сущностей, а новое единое духовное образование. Свобода воли и дана человеку, чтобы он мог вырастить из себя, как корня, не травяной стебель, а ветвь и лучше плодоносную. Моисей, прощаясь с народом своим, наставлял его:</w:t>
      </w:r>
    </w:p>
    <w:p>
      <w:pPr>
        <w:pStyle w:val="Normal"/>
        <w:ind w:firstLine="708"/>
        <w:jc w:val="both"/>
        <w:rPr>
          <w:b/>
          <w:b/>
        </w:rPr>
      </w:pPr>
      <w:r>
        <w:rPr>
          <w:b/>
        </w:rPr>
        <w:t>... да не будет между вами корня, произращающего яд и полынь, …(Вт., 29, 18)</w:t>
      </w:r>
    </w:p>
    <w:p>
      <w:pPr>
        <w:pStyle w:val="Normal"/>
        <w:ind w:firstLine="708"/>
        <w:jc w:val="both"/>
        <w:rPr/>
      </w:pPr>
      <w:r>
        <w:rPr/>
        <w:t xml:space="preserve">Если же люди связаны друг с другом так сильно, что образуют могучий корень, то они уже порождают не траву, а дерево: </w:t>
      </w:r>
    </w:p>
    <w:p>
      <w:pPr>
        <w:pStyle w:val="Normal"/>
        <w:ind w:firstLine="708"/>
        <w:jc w:val="both"/>
        <w:rPr>
          <w:b/>
          <w:b/>
        </w:rPr>
      </w:pPr>
      <w:r>
        <w:rPr>
          <w:b/>
        </w:rPr>
        <w:t>Вот, Асур был кедр на Ливане, с красивыми ветвями и тенистою листвою, и высокий ростом; … (Иез., 31, 2)</w:t>
      </w:r>
    </w:p>
    <w:p>
      <w:pPr>
        <w:pStyle w:val="Normal"/>
        <w:jc w:val="both"/>
        <w:rPr/>
      </w:pPr>
      <w:r>
        <w:rPr/>
        <w:t>Вот крона такого дерева и есть образ коллективного сознания народа, а корни его, люди – носители этого сознания. Когда же это сознание лежит на прочной духовной основе, то есть корни его «при водах великих», тогда народу не страшны никакие испытания.</w:t>
      </w:r>
    </w:p>
    <w:p>
      <w:pPr>
        <w:pStyle w:val="Normal"/>
        <w:jc w:val="both"/>
        <w:rPr>
          <w:b/>
          <w:b/>
        </w:rPr>
      </w:pPr>
      <w:r>
        <w:rPr/>
        <w:tab/>
      </w:r>
      <w:r>
        <w:rPr>
          <w:b/>
        </w:rPr>
        <w:t>… ибо дни народа Моего будут, как дни дерева… (Ис., 65, 22)</w:t>
      </w:r>
    </w:p>
    <w:p>
      <w:pPr>
        <w:pStyle w:val="Normal"/>
        <w:jc w:val="both"/>
        <w:rPr/>
      </w:pPr>
      <w:r>
        <w:rPr/>
        <w:t>Более того, даже отдельный человек, прибегая к Господу, может достичь огромных духовных высот:</w:t>
      </w:r>
    </w:p>
    <w:p>
      <w:pPr>
        <w:pStyle w:val="Normal"/>
        <w:jc w:val="both"/>
        <w:rPr/>
      </w:pPr>
      <w:r>
        <w:rPr/>
        <w:tab/>
      </w:r>
      <w:r>
        <w:rPr>
          <w:b/>
        </w:rPr>
        <w:t>Благословен человек, который надеется на Господа, и которого упование – Господь. Ибо он будет как дерево, посаженное при водах и пускающее корни свои у потока; не знает оно, когда приходит зной; лист его зелен, и во время засухи оно не боится и не перестает приносить плод. (Ир., 17, 7-9)</w:t>
      </w:r>
    </w:p>
    <w:p>
      <w:pPr>
        <w:pStyle w:val="Normal"/>
        <w:jc w:val="both"/>
        <w:rPr/>
      </w:pPr>
      <w:r>
        <w:rPr/>
        <w:t>Здесь содержится важнейшее утверждение, которое должно являться фундаментом</w:t>
      </w:r>
      <w:r>
        <w:rPr>
          <w:b/>
        </w:rPr>
        <w:t xml:space="preserve"> любой религии: вода-истина дается живому корню, то есть живому человеку</w:t>
      </w:r>
      <w:r>
        <w:rPr/>
        <w:t>, а лишь потом она становится достоянием коллективного сознания. Только близость человека к Господу может помочь произвести духовный плод. Если же коллективное сознание народа воплощает в себе не духовную сущность его, а заблуждения людей, отвернувшихся от Господа, то такой народ исчезает с лица земли:</w:t>
      </w:r>
    </w:p>
    <w:p>
      <w:pPr>
        <w:pStyle w:val="Normal"/>
        <w:jc w:val="both"/>
        <w:rPr/>
      </w:pPr>
      <w:r>
        <w:rPr>
          <w:b/>
        </w:rPr>
        <w:t xml:space="preserve">Я истребил плод его </w:t>
      </w:r>
      <w:r>
        <w:rPr/>
        <w:t>(Аморрея)</w:t>
      </w:r>
      <w:r>
        <w:rPr>
          <w:b/>
        </w:rPr>
        <w:t xml:space="preserve"> вверху и корни его внизу. (Ам., 2,9)</w:t>
      </w:r>
    </w:p>
    <w:p>
      <w:pPr>
        <w:pStyle w:val="Normal"/>
        <w:ind w:firstLine="708"/>
        <w:jc w:val="both"/>
        <w:rPr/>
      </w:pPr>
      <w:r>
        <w:rPr/>
        <w:t>Коллективное сознание, в своем развитии проходит те же этапы творения, что и все живое в третий, пятый и шестой дни Творения, то есть «растения», «животного» и «человека». Оно играет огромную роль, как в историческом процессе, так и в духовном развитии человечества.  Рассмотрим, какое положение оно занимает, и какими свойствами обладает.</w:t>
      </w:r>
    </w:p>
    <w:p>
      <w:pPr>
        <w:pStyle w:val="Normal"/>
        <w:ind w:firstLine="708"/>
        <w:jc w:val="both"/>
        <w:rPr/>
      </w:pPr>
      <w:r>
        <w:rPr/>
        <w:t xml:space="preserve"> </w:t>
      </w:r>
    </w:p>
    <w:p>
      <w:pPr>
        <w:pStyle w:val="Normal"/>
        <w:ind w:firstLine="708"/>
        <w:jc w:val="both"/>
        <w:rPr/>
      </w:pPr>
      <w:r>
        <w:rPr/>
      </w:r>
    </w:p>
    <w:p>
      <w:pPr>
        <w:pStyle w:val="Normal"/>
        <w:ind w:firstLine="708"/>
        <w:jc w:val="center"/>
        <w:rPr>
          <w:b/>
          <w:b/>
        </w:rPr>
      </w:pPr>
      <w:r>
        <w:rPr>
          <w:b/>
        </w:rPr>
        <w:t>КОЛЛЕКТИВНОЕ  СОЗНАНИЕ</w:t>
      </w:r>
    </w:p>
    <w:p>
      <w:pPr>
        <w:pStyle w:val="Normal"/>
        <w:ind w:firstLine="708"/>
        <w:jc w:val="both"/>
        <w:rPr>
          <w:b/>
          <w:b/>
        </w:rPr>
      </w:pPr>
      <w:r>
        <w:rPr>
          <w:b/>
        </w:rPr>
      </w:r>
    </w:p>
    <w:p>
      <w:pPr>
        <w:pStyle w:val="Normal"/>
        <w:ind w:firstLine="708"/>
        <w:jc w:val="both"/>
        <w:rPr/>
      </w:pPr>
      <w:r>
        <w:rPr/>
        <w:t xml:space="preserve">Оно возникает, когда на земле появляется двенадцать мужчин, именно тогда люди начинают «призывать имя Господа [Бога]», то есть после греха Каина, но в допотопную эпоху. Таким образом, коллективное сознание обладает порогом возникновения, то есть минимально необходимым числом человек, но оно также обладает и порогом насыщения – максимальным числом людей, которое оно может охватывать. Перенаселение на земле не может произойти из-за наличия порога насыщения, то есть коллективное сознание может выступать как регулирующий фактор. Оно представляет собой качественно новую, единую, разумную сверхчеловеческую личностную систему. По своим возможностям оно несравнимо выше людей, но несет в себе в опосредованном виде все их духовные достоинства и недостатки. В духовном плане оно является отражением человечества. Именно оно, а не экономические отношения, которые оно развивает, управляет жизнью родов, племен, народов и человечества. В зависимости от взаимоотношения со своими «носителями», людьми, в Писании оно называется «отец», «царь» или «фараон». В связи с тем, что человек несет в себе «растительную», «животную» и духовную компоненту сознания, его коллективное сознание взаимодействует с растительным и животным миром. Но главным моментом развития человечества является взаимодействие человека со своим (рода, племени, народа и человечества) коллективным сознанием. В общем случае это взаимодействие определяется </w:t>
      </w:r>
      <w:r>
        <w:rPr>
          <w:b/>
        </w:rPr>
        <w:t xml:space="preserve">положительной обратной связью. </w:t>
      </w:r>
      <w:r>
        <w:rPr/>
        <w:t>Это значит, что любое положительное воздействие человека, как носителя, на коллективное сознание (в виде деяний, слов или мыслей) вызывает положительное же воздействие сознания на людей и наоборот. Такой тип взаимодействия народа и коллективного сознания приводит или к духовному взлету и процветанию, если жизнь людей основана на высоких духовных принципах, или к катастрофе, от которой народ может и не оправиться. По мере исторического развития человечества избирательность воздействия коллективного сознания на людей возрастает, и она начинает носить более сложный характер. Это влияние представляет собой систему положительных и отрицательных воздействий на классы, слои, группы и даже на отдельных людей. Именно для того, чтобы предотвратить негативное развитие системы человечество-сознание, которое приведет к противостоянию с Богом и гибели, и показать путь развития в единстве с Господом, и дается людям Священное Писание. Оно содержит фундамент жизни – духовную Истину и Путь. Совокупность представлений и правил, которыми человек руководствуется в своих отношениях с Богом, людьми и миром, будем называть духовным уровнем. Именно он определяет близость человека к Господу, и именно его старается Господь сформировать в людях, чтобы показать им путь развития. Оказывается совершенно неважно, во что люди одеваются, на чем ездят и в чем живут, так как судьбу цивилизации определяет ее духовное содержание. Поэтому спасение человечества от катастрофы, которая ему грозит в результате духовной деградации, есть задача каждого человека на земле, будь он иудей, христианин или мусульманин. И тем более, недопустима никакая вражда на национальной, расовой или религиозной основе. Сущность десяти заповедей, данных Господом народу Израиля на горе Синай, укладывается в одно  положение: как человек должен жить, чтобы коллективное сознание человечества, а значит и люди, были едины с Господом!</w:t>
      </w:r>
    </w:p>
    <w:p>
      <w:pPr>
        <w:pStyle w:val="Normal"/>
        <w:ind w:firstLine="708"/>
        <w:jc w:val="both"/>
        <w:rPr/>
      </w:pPr>
      <w:r>
        <w:rPr/>
        <w:t>Как же Господь воспринимает народ и отдельного человека? Один из выводов очевиден: чем выше духовное состояние человека, тем лучше Господь выделяет его из среды людей. Духовное состояние этого человека должно быть выше духовного состояния коллективного сознания. Примеры многочисленны: Енох, Ной, Авраам, Иаков, Моисей и так далее. Интересно отметить, как Господь выделяет человека, духовное состояние которого много ниже состояния коллективного сознания. Когда Ахан, сын Хармия, нарушил повеление Господа ничего не брать из захваченного Иерихона, то Господь, наказав народ Израиля поражением от жителей Гая и дав им осознать это наказание, объяснил причину его, и, чтобы обнаружить преступника, повелел:</w:t>
      </w:r>
    </w:p>
    <w:p>
      <w:pPr>
        <w:pStyle w:val="Normal"/>
        <w:jc w:val="both"/>
        <w:rPr/>
      </w:pPr>
      <w:r>
        <w:rPr>
          <w:b/>
        </w:rPr>
        <w:t xml:space="preserve">«… завтра подходите [все] по коленам вашим; колено же, которое укажет Господь, подходит по племенам; племя, которое укажет Господь, пусть подходит по семействам; семейство, которое укажет Господь, пусть подходит по одному человеку;» </w:t>
      </w:r>
      <w:r>
        <w:rPr/>
        <w:t xml:space="preserve">(Н., 7, 14) </w:t>
      </w:r>
    </w:p>
    <w:p>
      <w:pPr>
        <w:pStyle w:val="Normal"/>
        <w:ind w:firstLine="708"/>
        <w:jc w:val="both"/>
        <w:rPr/>
      </w:pPr>
      <w:r>
        <w:rPr/>
        <w:t xml:space="preserve">Отсюда видно, что коллективное сознание, в данном случае, как и при его возникновении,  в духовном плане лежит выше отдельных людей.  </w:t>
      </w:r>
    </w:p>
    <w:p>
      <w:pPr>
        <w:pStyle w:val="Normal"/>
        <w:ind w:firstLine="708"/>
        <w:jc w:val="both"/>
        <w:rPr/>
      </w:pPr>
      <w:r>
        <w:rPr/>
        <w:t xml:space="preserve">Однажды возникнув, коллективное сознание народа Израиля некоторое время не проявляло своей власти и следовало Господу (период судей), но уже вскоре оно предъявило свои права на руководство народом. Этот этап начинается с возникновения царской власти в Израиле. </w:t>
      </w:r>
    </w:p>
    <w:p>
      <w:pPr>
        <w:pStyle w:val="Normal"/>
        <w:ind w:firstLine="708"/>
        <w:jc w:val="both"/>
        <w:rPr/>
      </w:pPr>
      <w:r>
        <w:rPr/>
        <w:t>Любая перепись населения изменяет состояние коллективного сознания, поэтому для переписи народа Израиля использовались косвенные методы в сочетании с особой индивидуальной жертвой – храмовым налогом. Когда же царь Давид устроил перепись без разрешения Господа, он был наказан.</w:t>
      </w:r>
    </w:p>
    <w:p>
      <w:pPr>
        <w:pStyle w:val="Normal"/>
        <w:ind w:firstLine="708"/>
        <w:jc w:val="both"/>
        <w:rPr/>
      </w:pPr>
      <w:r>
        <w:rPr/>
        <w:t>Однажды возникнув, коллективное сознание начинает быстро развиваться с увеличением численности людей и накоплением опыта. Оно наделено, в определенной степени, свободой воли также как любой человек. Но первое коллективное сознание просуществовало недолго.</w:t>
      </w:r>
    </w:p>
    <w:p>
      <w:pPr>
        <w:pStyle w:val="Normal"/>
        <w:ind w:firstLine="708"/>
        <w:jc w:val="both"/>
        <w:rPr/>
      </w:pPr>
      <w:r>
        <w:rPr>
          <w:b/>
        </w:rPr>
        <w:t xml:space="preserve">И увидел Господь [Бог], что велико развращение человеков на земле, и что все мысли и помышления сердца их были зло во всякое время;» </w:t>
      </w:r>
      <w:r>
        <w:rPr/>
        <w:t>(Бт., 6, 5)</w:t>
      </w:r>
    </w:p>
    <w:p>
      <w:pPr>
        <w:pStyle w:val="Normal"/>
        <w:jc w:val="both"/>
        <w:rPr/>
      </w:pPr>
      <w:r>
        <w:rPr/>
        <w:t xml:space="preserve">Потоп уничтожил коллективное сознание  вместе с человечеством, оставив Ноя с тремя сыновьями и их женами. Почему же Господь так сделал? Потому, что люди стали пренебрегать Духом Божьим, то есть они стали считать себя выше Бога, а потому «всякая плоть извратила путь  свой на земле». Это первое противостояние коллективного сознания Господу. Поэтому Иисус Христос, представляя коллективное сознание, принес искупительную жертву, в первую очередь, за допотопное коллективное сознание, а во вторую очередь, очистительную жертву за свой народ: </w:t>
      </w:r>
      <w:r>
        <w:rPr>
          <w:b/>
        </w:rPr>
        <w:t xml:space="preserve">«… за преступления народа Моего претерпел казнь». </w:t>
      </w:r>
      <w:r>
        <w:rPr/>
        <w:t>(Ис., 53, 8)</w:t>
      </w:r>
    </w:p>
    <w:p>
      <w:pPr>
        <w:pStyle w:val="Normal"/>
        <w:jc w:val="both"/>
        <w:rPr/>
      </w:pPr>
      <w:r>
        <w:rPr/>
        <w:tab/>
        <w:t xml:space="preserve">Проходит время, и вот, в земле Сеннаар люди строят «себе город и башню, высотою до небес», чтобы прославиться, вместо того, чтобы расселиться по земле, как повелел Господь. </w:t>
      </w:r>
      <w:r>
        <w:rPr>
          <w:b/>
        </w:rPr>
        <w:t xml:space="preserve">На всей земле был один язык и одно наречие. </w:t>
      </w:r>
      <w:r>
        <w:rPr/>
        <w:t xml:space="preserve">(Бт., 11, 1) В данном случае «один язык и одно наречие» означает не только коллективное сознание, но и единый духовный уровень противостояния Богу. Смешение языков привело к дроблению коллективного сознания в соответствии с племенами и народами. Это было второе противостояние Богу в рамках всего человечества. </w:t>
      </w:r>
    </w:p>
    <w:p>
      <w:pPr>
        <w:pStyle w:val="Normal"/>
        <w:ind w:firstLine="708"/>
        <w:jc w:val="both"/>
        <w:rPr/>
      </w:pPr>
      <w:r>
        <w:rPr/>
        <w:t xml:space="preserve">Третье противостояние Господу начинает формироваться на наших глазах. Оно возникает в стране, ставшей самой могущественной экономической и военной державой мира – США. Самым первым признаком, свидетельствующим об опасных тенденциях развития коллективного сознания США, явилось дистанцирование стран Европы от США и создание объединенной Европы. Европа, сохранившая в своем сознании остатки Христианства, почувствовала, как коллективное сознание американского общества освобождается от всех остатков духовности, в первую очередь христианской, путем нанесения удара по проводникам этой духовности – католическим священникам. Этот процесс должен быть тщательно расследован и изучен специалистами в области сознания. Это первый удар колокола, призывающий человечество осознать нарастающую опасность. </w:t>
      </w:r>
    </w:p>
    <w:p>
      <w:pPr>
        <w:pStyle w:val="Normal"/>
        <w:ind w:firstLine="708"/>
        <w:jc w:val="both"/>
        <w:rPr/>
      </w:pPr>
      <w:r>
        <w:rPr/>
        <w:t xml:space="preserve">Именно в этот момент Господь открывает людям величайшую тайну, к открытию которой они, может быть, никогда и не были бы допущены своим сознанием! Народом управляет коллективное сознание, оно его руководитель, а правительство всего лишь исполнительный орган, который в той или иной мере отражает волю людей как носителей и Сознания. Господь, как Законодатель, дал свободу воли не только каждому человеку, но и каждому народу, представленному его коллективным сознанием. В Пятикнижии Моисея, где Египет является прообразом всего человечества, прообраз коллективного сознания – фараон. В книге Даниила оно представлено, в зависимости от духовного состояния, образами различных животных, а его духовное состояние в конце времен – мертвым истуканом. В связи с эсхатологическими ожиданиями особую тревогу в настоящее время вызывает состояние сознания в России и США. Коллективное сознание России не только унаследовало от сознания Советского Союза глубокое пренебрежение к ценности человеческой жизни, но, освободившись от ограничивавшего его поводка в виде моральных и нравственных норм, поставила его в основу политики освобождения от ненужного человеческого материала. Коллективное сознание России, последовательно уничтожая отработанный и маргинальный человеческий материал, в виде инвалидов, пенсионеров и психически больных, уже освободилось от носителей остатков морали, нравственности и духовности. Аналогичный процесс, смягченный громоздкой юридической системой,  идет и в США.  </w:t>
      </w:r>
    </w:p>
    <w:p>
      <w:pPr>
        <w:pStyle w:val="Normal"/>
        <w:ind w:firstLine="708"/>
        <w:jc w:val="both"/>
        <w:rPr/>
      </w:pPr>
      <w:r>
        <w:rPr/>
        <w:t xml:space="preserve">В ближайшем будущем в США постепенно будет полностью уничтожено духовное влияние всех религиозных конфессий на человека. Этот процесс уже давно идет в США, и  распространяется на Европу и далее на весь мир.   </w:t>
      </w:r>
    </w:p>
    <w:p>
      <w:pPr>
        <w:pStyle w:val="Normal"/>
        <w:ind w:firstLine="708"/>
        <w:jc w:val="both"/>
        <w:rPr/>
      </w:pPr>
      <w:r>
        <w:rPr/>
        <w:t xml:space="preserve">Вторым признаком является глобализация коллективного сознания, то есть сначала информационное сближение народов (людей, как носителей сознания), подавление духовного уровня народа и формирование общего коллективного сознания. Необходимо знать, что коллективное сознание даже отдельного народа носит </w:t>
      </w:r>
      <w:r>
        <w:rPr>
          <w:b/>
        </w:rPr>
        <w:t xml:space="preserve">вселенский </w:t>
      </w:r>
      <w:r>
        <w:rPr/>
        <w:t>характер, то есть ни в какой информационной связи в земном плане оно не нуждается. Сближение людей проводится для подавления их духовных уровней с целью усиления влияния. Нельзя получить влияние на другой народ, то есть подчинить его, не разрушив духовную основу составляющих его людей, то есть носителей.</w:t>
      </w:r>
    </w:p>
    <w:p>
      <w:pPr>
        <w:pStyle w:val="Normal"/>
        <w:ind w:firstLine="708"/>
        <w:jc w:val="both"/>
        <w:rPr/>
      </w:pPr>
      <w:r>
        <w:rPr/>
        <w:t>Третьим признаком является использование насилия, как в среде своего народа, так и между народами.</w:t>
      </w:r>
    </w:p>
    <w:p>
      <w:pPr>
        <w:pStyle w:val="Normal"/>
        <w:ind w:firstLine="708"/>
        <w:jc w:val="both"/>
        <w:rPr/>
      </w:pPr>
      <w:r>
        <w:rPr/>
        <w:t>Четвертым признаком явится внесение раскола в Иудаизм, Христианство и Ислам для подавления духовного влияния на людей.</w:t>
      </w:r>
    </w:p>
    <w:p>
      <w:pPr>
        <w:pStyle w:val="Normal"/>
        <w:ind w:firstLine="708"/>
        <w:jc w:val="both"/>
        <w:rPr/>
      </w:pPr>
      <w:r>
        <w:rPr/>
        <w:t>Пятым признаком является усиление динамики и избирательности действия, то есть, если сначала оно может воздействовать только на всех своих носителей, то далее, по мере развития, на класс, группу и даже человека. Высшим проявлением такого развития станет вызов Творцу: сотворение суперчеловека, выразителя интересов и целей коллективного сознания негативной части человечества. Если Господь, сотворив Иисуса Христа, воплотил в нем Своим духом лучшее, что было в сознании народа Израиля, и сковал худшее, что было у него, то  «творение» коллективного сознания будет лишено духа Божьего, и, в духовном плане, будет животным, зверем. Именно поэтому в эсхатологии его именуют «зверем» и Антихристом, то есть «антипомазаником».</w:t>
      </w:r>
    </w:p>
    <w:p>
      <w:pPr>
        <w:pStyle w:val="Normal"/>
        <w:ind w:firstLine="708"/>
        <w:jc w:val="both"/>
        <w:rPr/>
      </w:pPr>
      <w:r>
        <w:rPr/>
      </w:r>
    </w:p>
    <w:p>
      <w:pPr>
        <w:pStyle w:val="Normal"/>
        <w:ind w:firstLine="708"/>
        <w:jc w:val="both"/>
        <w:rPr/>
      </w:pPr>
      <w:r>
        <w:rPr/>
      </w:r>
    </w:p>
    <w:p>
      <w:pPr>
        <w:pStyle w:val="Normal"/>
        <w:ind w:firstLine="708"/>
        <w:jc w:val="center"/>
        <w:rPr>
          <w:b/>
          <w:b/>
        </w:rPr>
      </w:pPr>
      <w:r>
        <w:rPr>
          <w:b/>
        </w:rPr>
        <w:t>ЗАДАЧИ  И  ПУТИ  НАРОДОВ</w:t>
      </w:r>
    </w:p>
    <w:p>
      <w:pPr>
        <w:pStyle w:val="Normal"/>
        <w:ind w:firstLine="708"/>
        <w:jc w:val="center"/>
        <w:rPr>
          <w:b/>
          <w:b/>
        </w:rPr>
      </w:pPr>
      <w:r>
        <w:rPr>
          <w:b/>
        </w:rPr>
      </w:r>
    </w:p>
    <w:p>
      <w:pPr>
        <w:pStyle w:val="Normal"/>
        <w:jc w:val="both"/>
        <w:rPr/>
      </w:pPr>
      <w:r>
        <w:rPr/>
        <w:t xml:space="preserve">Что же могут сделать люди на этом пути? Уже одно то, что Господь раскрыл людям эту тайну, играет важнейшую роль, потому что появляется возможность и необходимость осознавать и разделять процессы, происходящие в человеческом обществе. Этот анализ должен иметь две стороны: научную, заключающуюся в сборе и анализе статистической информации особого рода, и духовную, которая отражала бы динамику и процессы в духовной сфере народа и человечества. Но главным, по воле Господа, является осознание духовного единства Иудаизма, Христианства, Ислама и учения о Возвращении и единые действия с целью сохранения и развития влияния на нравственную и духовную атмосферу в обществе. </w:t>
      </w:r>
      <w:r>
        <w:rPr>
          <w:b/>
        </w:rPr>
        <w:t xml:space="preserve">Каждый человек должен научиться постоянно контролировать духовное состояние своего сознания и свои поступки. Это задача теперь стоит не перед человечеством, а перед каждым человеком от его рождения и  до смерти. </w:t>
      </w:r>
      <w:r>
        <w:rPr/>
        <w:t xml:space="preserve">Необходимо понять, что каждый человек, будь то иудей, христианин или мусульманин, пути и дела которого ведут к Господу, определяет судьбу своих потомков и участвует в спасении всего человечества, то есть изменяет разрушительную тенденцию его развития. Тысячи лет указывает Господь людям тот, единственный путь,  который ведет их к жизни, и десятки и сотни народов, сошедших с этого пути, исчезли. Сейчас, когда Земные народы сливаются в единое человечество, вопрос о существовании уже относится к нему.  Для человека есть лишь два пути: сохранять и развивать Творение, либо разрушать его. </w:t>
      </w:r>
    </w:p>
    <w:p>
      <w:pPr>
        <w:pStyle w:val="Normal"/>
        <w:ind w:firstLine="708"/>
        <w:jc w:val="both"/>
        <w:rPr/>
      </w:pPr>
      <w:r>
        <w:rPr/>
        <w:t xml:space="preserve">Что же говорится в Писании о судьбе человечества и его коллективного сознания? Прежде всего, заметим, что данные Писания это прогноз своего времени, в котором Господь оставляет свободу выбора для народа и человечества, свободу осознать свои грехи, покаяться и  обратиться к Господу. </w:t>
      </w:r>
    </w:p>
    <w:p>
      <w:pPr>
        <w:pStyle w:val="Normal"/>
        <w:ind w:firstLine="708"/>
        <w:jc w:val="both"/>
        <w:rPr/>
      </w:pPr>
      <w:r>
        <w:rPr/>
        <w:t>В Торе (Пятикнижии Моисея) Египет представляет человечество, а фараон – коллективное сознание. Гибель фараона в водах моря образно представляет разрушение Господом коллективного сознания человечества, но не его самого. Это представление Иудаизма, и оно относится ко времени дарования Учения Моисею.</w:t>
      </w:r>
    </w:p>
    <w:p>
      <w:pPr>
        <w:pStyle w:val="Normal"/>
        <w:ind w:firstLine="708"/>
        <w:jc w:val="both"/>
        <w:rPr/>
      </w:pPr>
      <w:r>
        <w:rPr/>
        <w:t>В книге пророка Даниила человечество и его коллективное сознание представлены деревом, корневая система которого собственно люди, а ствол и крона есть коллективное сознание. По воле Господа оно будет срублено, но корни останутся в земле, и лишь «через семь времен» сознание будет восстановлено, то есть когда корни дадут новые побеги.</w:t>
      </w:r>
    </w:p>
    <w:p>
      <w:pPr>
        <w:pStyle w:val="Normal"/>
        <w:ind w:firstLine="708"/>
        <w:jc w:val="both"/>
        <w:rPr/>
      </w:pPr>
      <w:r>
        <w:rPr/>
        <w:t>В Евангелиях Христианства утверждается, что праведники будут спасены, то есть коллективное сознание распадется на две части в соответствии с духовным содержанием своих носителей – людей.</w:t>
      </w:r>
    </w:p>
    <w:p>
      <w:pPr>
        <w:pStyle w:val="Normal"/>
        <w:ind w:firstLine="708"/>
        <w:jc w:val="both"/>
        <w:rPr/>
      </w:pPr>
      <w:r>
        <w:rPr/>
        <w:t xml:space="preserve">В Коране утверждается, что фараон в последний момент покается и будет спасен. </w:t>
      </w:r>
    </w:p>
    <w:p>
      <w:pPr>
        <w:pStyle w:val="Normal"/>
        <w:ind w:firstLine="708"/>
        <w:jc w:val="both"/>
        <w:rPr/>
      </w:pPr>
      <w:r>
        <w:rPr/>
        <w:t xml:space="preserve">Таким образом, Господь не лишает человечество возможности осознать свои ошибки, покаяться и ступить на путь истины. Надо лишь помнить: </w:t>
      </w:r>
      <w:r>
        <w:rPr>
          <w:b/>
        </w:rPr>
        <w:t>это единый путь к Господу Единому!</w:t>
      </w:r>
      <w:r>
        <w:rPr/>
        <w:t xml:space="preserve">   </w:t>
      </w:r>
    </w:p>
    <w:p>
      <w:pPr>
        <w:pStyle w:val="Normal"/>
        <w:ind w:firstLine="708"/>
        <w:jc w:val="both"/>
        <w:rPr/>
      </w:pPr>
      <w:r>
        <w:rPr/>
      </w:r>
    </w:p>
    <w:p>
      <w:pPr>
        <w:pStyle w:val="Normal"/>
        <w:jc w:val="both"/>
        <w:rPr>
          <w:b/>
          <w:b/>
        </w:rPr>
      </w:pPr>
      <w:r>
        <w:rPr>
          <w:lang w:val="en-US"/>
        </w:rPr>
        <w:tab/>
        <w:tab/>
        <w:tab/>
        <w:tab/>
        <w:tab/>
        <w:tab/>
        <w:tab/>
        <w:tab/>
        <w:tab/>
      </w:r>
      <w:r>
        <w:rPr>
          <w:b/>
        </w:rPr>
        <w:t>Николай</w:t>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 xml:space="preserve">Две тысячи лет назад Господь устами Иисуса Христа открыл перед людьми новые духовные горизонты. Проходит шестьсот лет и Господь, через своего пророка Мохаммада дает, как результат Откровения, миллионам людей Коран. И вот, в наше время, Господь раскрывает людям то, что Он дал им через Своего пророка Моисея, и о чем Иисус Христос сказал: « </w:t>
      </w:r>
      <w:r>
        <w:rPr>
          <w:b/>
        </w:rPr>
        <w:t>… истинно говорю вам: доколе не прейдет небо и земля, ни одна иота или ни одна черта не прейдет из закона, пока не исполнится все</w:t>
      </w:r>
      <w:r>
        <w:rPr/>
        <w:t>». (Мф., 5, 18)</w:t>
      </w:r>
      <w:r>
        <w:rPr>
          <w:b/>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13:32:00Z</dcterms:created>
  <dc:creator>Галанов</dc:creator>
  <dc:description/>
  <dc:language>en-US</dc:language>
  <cp:lastModifiedBy>*</cp:lastModifiedBy>
  <cp:lastPrinted>2003-02-28T11:19:00Z</cp:lastPrinted>
  <dcterms:modified xsi:type="dcterms:W3CDTF">2003-07-14T09:55:00Z</dcterms:modified>
  <cp:revision>3</cp:revision>
  <dc:subject/>
  <dc:title>БОГ,  ЧЕЛОВЕЧЕСТВО  И  СОЗНАНИЕ</dc:title>
</cp:coreProperties>
</file>