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 xml:space="preserve">Перевести на английский, немецкий, французский, испанский.  </w:t>
      </w:r>
    </w:p>
    <w:p>
      <w:pPr>
        <w:pStyle w:val="Heading"/>
        <w:jc w:val="both"/>
        <w:rPr/>
      </w:pPr>
      <w:r>
        <w:rPr/>
        <w:t>Конт. Телефон 132-66-56(р). Николай Васильевич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ЗЮ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ВОЕВАНГЕЛИЕ. Изгнание и Возвращение.</w:t>
      </w:r>
    </w:p>
    <w:p>
      <w:pPr>
        <w:pStyle w:val="Normal"/>
        <w:rPr/>
      </w:pPr>
      <w:r>
        <w:rPr/>
        <w:t>Пятикнижие Моисея (Тора) раскрывается как картина духовной жизни человечества от Сотворения Мира до Суда. Духовная история человечества представлена в виде четырех этапов Изгнания (грех Адама, грех Каина, потоп и Вавилонское рассеяние) и четырех этапов Возвращения, представленных религиозными учениями: Иудаизмом, Христианством, учением о Возвращении и Пришествии Мессии. Эти четыре этапа Возвращения соответствуют  четырехбуквенному имени Творца, четырем этапам</w:t>
      </w:r>
    </w:p>
    <w:p>
      <w:pPr>
        <w:pStyle w:val="Normal"/>
        <w:rPr/>
      </w:pPr>
      <w:r>
        <w:rPr/>
        <w:t>Подъема Моисея на гору Синай для получения Скрижалей Завета, и преодолению четырех преград в Скинии Собрания. Показано, что Ковчег Завета есть символ Эдема, а вся Скиния Собрания символизирует духовный путь человечества до Суда. Духовное состояние человечества вне Скинии Собрания есть Язычество, двор соответствует Иудаизму, Святое – Христианству, Святое Святых – учению о Возвращении, а Пришествие Мессии открывает путь в Эдем (Ковчег Завета). Каждая из преград (завеса двора, завеса Святого, завеса Святого Святых и крышка Ковчега Завета) открывается, по воле Господа, двумя человеческими жертвами: Наддав и Авиуд, Иисус Христос и Иуда, и так далее. Показано, что духовное развитие: движение к обретению все большей близости к Богу является результатом Промысла и по своему направлению противоположно движению историческому, а Авраам, Исаак, Иаков и Моисей являются, по воле Господа, прообразами (историческими и духовными) духовных учителей 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ЗНАЕТЕ  ЛИ  ВЫ,   что   в книге “ПЕРВОЕВАНГЕЛИЕ“ (комментарий к Пятикнижию </w:t>
      </w:r>
      <w:r>
        <w:rPr>
          <w:lang w:val="en-US"/>
        </w:rPr>
        <w:t xml:space="preserve">Моисея) утверждаетс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ждая религия это Путь к Цели, причем и Путь, и Цель основаны на определенных представлениях о Быти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основе всего живого во Вселенной лежит коллективное сознание. Человечество также обладает коллективным сознанием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и определенных условиях взаимодействия человечества и его коллективного сознания, человечество будет уничтожено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ятикнижие Моисея (Тора) указывает Путь, как избежать этой катастрофы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В Пятикнижии Моисея (Торе) представлена вся </w:t>
      </w:r>
      <w:r>
        <w:rPr>
          <w:b/>
          <w:u w:val="single"/>
        </w:rPr>
        <w:t xml:space="preserve">духовная </w:t>
      </w:r>
      <w:r>
        <w:rPr>
          <w:b/>
        </w:rPr>
        <w:t>история человечества от Сотворения мира до Суд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ся духовная история человечества представляется в виде четырех этапов изгнания и четырех этапов возвращени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Четыре этапа изгнания человечества от Бога вызваны нераскаянностью греха  Адама, греха Каина, грехов допотопного человечества и грехов человечества в Вавилоне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Четыре этапа изгнания – это четыре этапа падения на все более низкий духовный уровень, четыре этапа удаления от Господа и ослабление контакта с Ним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ализацию плана Возвращения человечества к Богу Господь начинает с Авраам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менение Господом имени Аврама на Авраам, Иаков на Израиль означает изменение духовного и исторического предназначения человек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правления исторического движения и духовного развития противоположны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ятикнижие Моисея имеет два смысловых плана событий, причем основной (буквальный) план событий стал основой Иудаизма, а второй смысловой план становится базой Учения о Возвращени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враам, Исаак, Иаков и Моисей являются историческими и духовными прообразами духовных учителей человечества, посланных Господом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Скиния Собрания является главным образным представлением духовного пути человечества до Суда: что потеряло человечество при Изгнании и что должно вернуть при Возвращени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Если каждый этап Изгнания был вызван грехами человека, то каждый этап Возвращения оплачивается двумя человеческими жертвами: Надав и Авиуд, Иисус Христос и Иуда, …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ждый этап Возвращения есть новая ступень духовного развития человечества, расширение влияния духовной сферы на дела, слова, мысли и чувства. Каждый этап Возвращения проявляется, по воле Господа, в виде нового духовного учени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ждый этап Возвращения представлен в Скинии Собрания: двор – Иудаизм, Святое – Христианство, Святое Святых – учение о Возвращении, Ковчег Завета – пришествие Месси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Возвращение есть духовное развитие человечества до первоначального состояния близости к Богу, в котором пребывал Адам до грехопадения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ждая завеса Скинии Собрания (завеса двора, завеса Святого, завеса Святого Святых, крышка Ковчега Завета), по воле Господа, открывается двумя человеческими жертвами: Надав и Авиуд, Иисус и Иуда, … 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ждая завеса Скинии Собрания открывает несколько путей на духовный уровень. Завеса двора открывает три пути, завеса Святого – четыре, завеса Святого Святых – три. Эти пути соответствуют, с одной стороны, духовным уровням людей, а с другой стороны – течениям в данном вероисповедании.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озвращение есть путь от деяний, через веру и истину к жизни. Истинное представление о мире Господь дает людям тогда, когда они могут это принять и осознать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каждом этапе Возвращения человеческие жертвы искупают грехи людей соответствующего духовного уровня: Надав и Авиуд – грехи людей до Вавилонского рассеяния, Иисус Христос и Иуда – грехи допотопного человечества, …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орма отчета: Набор на дискете и по одной распечатке на каждый вариант пере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23:58:00Z</dcterms:created>
  <dc:creator>Compaq</dc:creator>
  <dc:description/>
  <dc:language>en-US</dc:language>
  <cp:lastModifiedBy>*</cp:lastModifiedBy>
  <cp:lastPrinted>1980-01-04T13:20:00Z</cp:lastPrinted>
  <dcterms:modified xsi:type="dcterms:W3CDTF">2003-07-14T09:53:00Z</dcterms:modified>
  <cp:revision>5</cp:revision>
  <dc:subject/>
  <dc:title>РЕЗЮМЕ</dc:title>
</cp:coreProperties>
</file>